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FS - CAD - Tool Pa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ckfragen/Registri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. A.Rehb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�bachstr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6272 Niedera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06625/5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06625/57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