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   </w:t>
      </w:r>
      <w:r>
        <w:rPr/>
        <w:t>Kommentare zu TSR-VISION  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wird st�ndig weiter entwickelt, daher bit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um die Beantwortung einiger Fragen, stellen Sie si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ls Anregungszettel f�r weitere Versione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r Beantwortung k�nnen aber keine Forderungen ab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-VISION-Version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n zur Aus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sspeicher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Vers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Dokumentation von TSR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TV.DOC ben�tig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ein, das Hilfesystem war gut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Ja, nur auf dem Bildschirm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Ja, erst ausgedruckt und dann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Installation von TSR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iel Ihnen das Programm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Nein, Batch-Datei w�r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Ja, aber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Gef�llt mir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Programm TSR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sitzt TSR-VISION zuviele Befeh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Ja, und es hat auch zu viele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Nein, und es ist �bersicht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Nein, aber es ist un�bersicht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Mein Vorschlag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lche Funktionen w�nschen Sie sich in der n�chsten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�hrt der IO-Viewer zum Abstur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 ]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[ ] 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ine installierten Erweiterungskarten(CD-ROM, Bla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ten bei Ihnen Programmfehler au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