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         ��  ��   ����   �����    ����   �����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   ��  ��  ��        ��  ��    ��   ��   ��    ��   ��   ��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��      ��  ��        ��  ��    ��   ���        ��   ��   �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���    �����   ����  ��  ��    ��     ���      ��   ��  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���  ����          ��  ��    ��       ���    ��   ��   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�   ��  �� ��          ����     ��   ��   ��    ��   ��   �� 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�����  ���  ��          ��     ����   �����    ����   �����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SR-VISION PRO,  TSR-VISION  Copyright (c) 1992,9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NS STEINER, 10973 Berlin, Psf 360 368, FAX 030/611854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objektorientierten Speichereditor TSR-VISION (TV)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bereiche jeder Art, sei es der Arbeitsspeicher, Dateien,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dressen, Extended Memory, XMS, EMS-Seiten, High-Memory (HMA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Sektoren, Cluster, FAT in Fenster laden und in einer SAA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Kontexthilfe unabh�ngig voneinander editieren und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Gegensatz zu bisherigen Programmen geschieht das ohne jeglichen Mo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, da TSR-VISION jedes Fenster unabh�ngig 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wird TSR-VISION zum unentbehrlichen Werkzeug f�r Programmie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er, die genaue Kenntnisse �ber ihren Computer und das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ystem ha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einander werden die Fenster "Online" dargestellt, selbst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 verschiedene Speicherarten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s k�nnen also zb. den Inhalt eines Ports ver�ndern und zugle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einer Speicherstelle in der HMA untersuchen, da dies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zoomt und auf dem Desktop verscho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auch an den weniger versierten Anwender ist gedacht, da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n Men� zahlreiche Informationen im Dialog gezeigt werden k�nn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wa geladene Treiber, �bersicht der geladenen Programme oder Medien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der Dialoge besitzen einen integrierten Memory-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Lokalisieren und Anzeigen der von DOS allokierten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Oberfl�che bietet mit einer Hilfefunktion, die in jedem Fenster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en und viele Beispiele zur Verf�gung h�lt, f�r jeden et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-VISION wurde nach dem SAA-Standard entwickelt, und bietet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klare, schnell zu erlernende Benutzerf�hrung. Jedes Fens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rund der Objektorientierung von einem Grundtyp VIEW abgel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weiteren Eigenschaften versehen. Nur so wurde es m�gl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umfang bei einer vertretbaren Programmgr��e zu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-VISION kann auch resident geladen werden, dabei wird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andener XMS-Speicher verwendet, der mit HIMEM.SYS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, falls keiner gefunden wird, oder der Platz nicht zum S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t, dann versucht TSR-VISION, sich auf EMS auszulagern. Fall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vorhanden, dann wird zum Auslagern die Festplatte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ierbares Laufwerk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ben�tigt mindestens 370 kB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Auslagern im TSR-Betrieb werden ca. 520 kB an XMS oder EM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Festplattenkapazit�t bzw. Ramdisk entsprechender Gr��e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s DOS-Betriebssystem ab Version 3.3 oder gr��er wird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kompatibler PC,AT 386, 486. Beliebige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hareware-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-VISION wird nach dem Shareware-Konzept vert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Konzept gibt Ihnen die M�glichkeit, das Programm zu t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das Risiko eines Fehlkaufs kalkulier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ntrichten dem Sharewareh�ndler nur eine Geb�hr f�r die Ko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�hren. Die Rechte an dem Programm liegen beim Autor, an dem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gistriergeb�hr entrichtet wird.   Mit der Bezah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geb�hr erwerben Sie das Benutzungsrecht und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wicklung weiterer Programmversionen  und neu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Autoren k�nnen auch schnell und konkret die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Anwendern zu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AA-Programm INSTALL erledigt die Installation  sowie d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Farben und Bildschirmparametern, INSTALL legt ein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r Wahl auf ein von Ihnen bestimmbares Laufwerk an. Di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UTOEXEC.BAT werden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empfiehlt sich, folgende kleine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s Stammverzeichnis von C: zu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SR-V REM das Unterverzeichnis der TSR-VISION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   REM evtl Parameter (dazu TV.DOC -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Sie nehmen das TSR-VISION-Unterverzeichnis in die PATH-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r AUTOEXEC.BAT mit auf.  PATH=&lt;die alten Eintr�ge&gt;;TSR-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r Installation k�nnen Sie in einer Checkbox festleg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okumentation kopiert wird, eine Warnung vor dem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lautender, bestehender Dateien gegeben wird, oder di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en ver�nd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-VISION kann beim Start als Parameter ein Dateiname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Besteht diese Datei, dann wird automatisch ein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�ffnet. Im anderen Fall wird das Fenster aktiv, das zule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sdatei TV.CFG gespeichert wurde. Dieses Fens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sofort den Hintergrund der Programmoberfl�che bilden, auch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 geschlossen wird, wird stets dieses Fenster neu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St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EOF&gt;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