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       </w:t>
      </w:r>
      <w:r>
        <w:rPr/>
        <w:t>T S R   -  V I S I O N      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eis: DM 50,-- �   Version V1.51     �   02.11.1993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Copyright (c) 1991-93 by HANS STEINER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D-10973 Berlin, Postfach 360 368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FAX 030-611 85 48   CompuServe 100112,2272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SR-VISION" ist urheberrechtlich gesch�tzt (U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 Rechte beim Autor HANS STEINER,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Zur Weitergabe von TSR-VI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 Shareware-Version von TSR-VISION kann beliebig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gegeben werden, solange folgende Bedingungen eingehalt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es der Programme und keine der  Dateien auf der  Diskette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�ndert o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e Dateien oder Programme werden ohne Einwillig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l�ssig ist eine zus�tzliche ASCII-Datei, die einen Werb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�lt. Zur Weitergabe k�nnen die Dateien komprim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Name der komprimierten Datei lautet dann: TV151.[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-VISION darf mit anderer Software nur mit schrif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einbarung   auf ein und derselben Diskette vertri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�r die  Weitergabe der  Shareware-Version TSR-VISION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utorisierte Personen oder  Firmen  d�rfen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beitungs-, Disketten-, oder Kopier-Geb�hren verlang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i Vertrieb �ber ein BBS bitte ich um eine kurze Mitteil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an meine CompuServe Mail gerichtet werden kann - 100112,2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Vorlage f�r einen Katalogtext k�nnen Ausz�ge der KUR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WASIST.NEU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, neue H�nd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erhalten die jeweils neueste Version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ED, TSR-VISION, BOOT-COMMANDER, ENIGMA4, Disk-CODE, VISION COPY, BOO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 aus erster Ha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ftliche Anforderung der Share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Beilage Ihres Diskettenk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H�ndlernachweis gen�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nahme Ihres Firmennamens auf Wu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freie Programme, weil direkt vom A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en zu Neuheiten u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s Steiner, 02.11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EOF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