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       ��  ��   ����   �����    ����   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  ��  ��  ��        ��  ��    ��   ��   ��    ��   ��   ��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�      ��  ��        ��  ��    ��   ���        ��   ��  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    �����   ����  ��  ��    ��     ���      ��   �� 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���  ����          ��  ��    ��       ���    ��   ��   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  ��  �� ��          ����     ��   ��   ��    ��   ��   ��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��  ���  ��          ��     ����   �����    ����   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pyright (c)'92-93 HANS STEINER, 10973 Berlin, Psf 360 36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TSR-VISION (TV) k�nnen Sie Speicherbereiche jeder Art, sei 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peicher, Dateien, CMOS-Speicher, Portadressen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, EMS-Seiten, High-Memory-Area (HMA) oder auch Sektoren, Cluster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Festplatten oder Disketten untersuchen und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jeden Speicherbereich f�r sich in ein Fenster lad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SAA-Oberfl�che mit Kontexthilfe unabh�ngig voneinand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egensatz zu bisherigen Programmen geschieht das ohne jeglichen 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, da TSR-VISION jedes Fenster unabh�ngig 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an den weniger versierten Anwender ist gedacht, da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Men� zahlreiche Informationen im Dialog gezeigt werden k�n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 geladene Treiber, �bersicht der geladenen Programme oder Medien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wird TSR-VISION zum unentbehrlichen Werkzeug f�r Programmie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er, die genaue Kenntnisse �ber ihren Computer und das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ystem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ben�tigt mindestens 370 kB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uslagern im TSR-Betrieb werden ca. 520 kB an XMS oder EM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Festplattenkapazit�t bzw. Ramdisk entsprechender Gr��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s DOS-Betriebssystem ab Version 3.3 oder gr��er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kompatibler PC,AT 386, 486. Beliebig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hareware-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-VISION wird nach dem Shareware-Konzept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Konzept gibt Ihnen die M�glichkeit, das Programm zu 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das Risiko eines Fehlkaufs kalkulier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ntrichten dem Sharewareh�ndler nur eine Geb�hr f�r die Ko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en. Die Rechte an dem Programm liegen beim Autor, an de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geb�hr entrichtet wird.  Mit der Bezah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geb�hr erwerben Sie das Benutzungsrecht und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weiterer Programmversionen  und neu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h a l t s v e r z e i c h n i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Haftungsausschlu�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Zum Shareware-Konzept 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 Zur Registrierung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 Lizenzkarte, Updates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 Neue Shareware-H�ndler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�bersicht der Dateie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Vorstellung 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Installation 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Im Programm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 Der Programmstart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 Zur Bedienung 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  Die Bedienung der Fenster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2  Der Editier-Modus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 Die Kommandozeilenparameter 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  Die Konfigurationsdatei TV.CFG 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as Men�   TV 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 Datei  Viewer (Hex,dBASE,ZIP)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 CMOS Viewer  Alt-C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 I/O Viewer  Alt-R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 Memory Viewer  Alt-M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   High Memory Viewer  Alt-H 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   Extended Memory Viewer Alt-E 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   Bootsektor Viewer Alt-B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   Sektor Viewer Alt-S 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   FAT Viewer Alt-A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  Cluster &gt; Datei 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  DOS-Shell Shift-F9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2  Letztes DOS-Fenster 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3  Exit Alt-X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s Men�   INFO 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 Interrupt ausf�hren  Alt-L 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Physikalische Laufwerksinfo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 Logische Laufwerksinfo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 MCB-Lister  Alt-J 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 Device Lister  Alt-G 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 DOS Info Block Lister  Alt-V 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  Speicher�bersicht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  Erweiterungskarten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9   Konzept Speicherverwaltung 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0  Page Frame (EMS) 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as Men�   FENSTER 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as Men�  TOOLS 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Suche  F4 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Schreibe Datei Shift-F2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Lade Datei  F2 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Position  F6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ASCII-Tabelle 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Das Men�  OPTIONEN 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Editier-Modus 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FAT 2 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Ignoriere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Update View 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Intensiv Ein/Aus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Bildschirmzeilen 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Speichern ..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�bersicht der Tastenbelegung 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�bersicht der fensterabh�ngigen Funktionen 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nwendungsbeispiele 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Weiterf�hrende Literaturquellen 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Beschreibung der Zusatzprogramme 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Das Utility DEV 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Das Utility MCB 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VIEVMEM 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CLUSTER 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INT21 .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TSRRAM 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. GARANTIE- UND HAFTUNGSAUSSCHLUSS: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ch garantiere nicht die Eignung des vorliegenden Program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der Zusatzprogramme f�r einen bestimmten Anwendungsfall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bestimmte Konfiguration. Ich bin jedoch bestrebt, m�g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  und Inkompatibilit�ten umgehend zu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eiterhin bin ich UNTER KEINEN UMST�NDEN f�r Sch�den haftb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ich aus einer Nutzung oder einer Unf�higkeit zur Nutzung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liegenden Programmes ergeben k�nnten. Dies schlie�t au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ust von Gesch�ftsgewinnen,  Unterbrechungen von gesch�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en Abl�ufen, den Verlust von Daten, Besch�digung von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alle �brigen materiellen und ideellen Verluste und 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sch�d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i Sch�den, die nachweislich durch eine fehlerhaft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tanden sind, kann h�chstens mit dem vom Lizenzneh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zahlten Preis gehaf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EN START DER VORLIEGENDEN PROGRAMME ERKL�RT DER ANW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 EINVERST�NDNIS MIT DIESEM GARANTIE- UND HAFTUNGSAUSSCHL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2. Zum Shareware-Konzept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wird nach dem Shareware-Konzept vertri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s Konzept gibt Ihnen die M�glichkeit, das Programm zu tes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ne das Risiko eines Fehlkaufs kalkulieren zu m�s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 entrichten dem Sharewareh�ndler nur eine Geb�hr f�r die Kopi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�hren. Die Rechte an dem Programm liegen beim Autor, an dem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Registriergeb�hr entrichtet wird.   Mit der Bezahlung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geb�hr erwerben Sie das Benutzungsrecht und unterst�t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Entwicklung weiterer Programmversionen  und neuer Program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Autoren k�nnen auch schnell und konkret die Vorstel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Anwendern zu real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Vollversion TSR-VISION liegt dazu die Datei COMMENT.DOC be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ausgef�llt  an den Autor (Hans Steiner) abgeschi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2.1. Zur Registrierung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den Anwender auch zur Registrierung zu bewegen, gibt es die u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iedlichsten Motivationshilfen. Dem Autor fiel beim Vergle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edenster Programme auf, da� die Zahl der Einschr�nk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hr oft indirekt proportional zum Funktionsumfang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SR-VISION gibt es KEINE funktionalen Einschr�nkungen, Sie h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en Vorteil, alles (wie oben beschrieben), zu t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�rlich mu� es erstens dennoch f�r den k�nftigen Anwender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einen Anreiz geben, auch sich zu registrieren und zweit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� nach einer M�glichkeit gesucht werden, den registrierten Anw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 honor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Zum Programmstart wird in der Shareversion ein Vorspann gezei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Vorspann enth�lt das Profile von TSR-VISION so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teile der registrierten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werden die genauen Sharewarebedingungen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gistrierte Anwender erhalten Vorte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noch einmal die Vorteile, die auch im besagten Vorspann gen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        - Anlegen eines Listings der installierten 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B        - Listet von Programmen allokierten 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MEM    - Residenter Speichermonitor, mit ASM-Quell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   - Zeigt Belegung einer Cluster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-VISION - Mit kleinerer Programmgr��e, da keine Shareware-Hin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Programme d�rfen nur von registrierten Anwendern benutz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schnitt 16,  Beschreibung der Zusatzprogramme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pdate-Service bei Erscheinen einer neuen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schicken Sie die Lizenzkarte ausgef�llt zur�ck, die Sie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ten Version erhalten, damit verbunden ist die Nutzung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line und Sie erhalten auf Wunsch die neueste Version zum Pr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M 2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tor steht mit Rat zur Seite, bitte halten Sie dazu Ihre Lizen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mer bereit. Die Nummer der Hotline erfahren Sie mit Erhal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version. Da es naturbedingt ist, nicht alle Fragen zu DOS gl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antworten, k�nnen Sie mich als Autor jederzeit auch schrift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achrichtigen, alternativ stehen  dazu auch BTX 0306118548-0001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100112,2272 zur 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der Preis?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e Registrierungsgeb�hr TSR-VISION betr�gt DM 50,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alls Sie in der Ausbildung oder Student sind, betr�g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sgeb�hr DM 40,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ei Beiliegen einer Kopie einer Einzahlung von DM 10,-- auf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erhilfswerk UNICEF der Vereinten Nationen k�nnen Sie d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ag von der Gesamtsumme ab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Registrierformular kann im Vorspann auf Datei oder 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cker ausgegeben werden, im eiligen Fall k�nnen Sie mich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er der Berliner Nummer 030 611 85 48 an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2.2. Lizenzkarte, Updates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r Lizenznehmer erwirbt mit der Registr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unbefristete, nicht �bertragbare Nutzungsliz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Programm � TSR-VISION , neuest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enutzen mehrere Personen dieses Programm gleichzeit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eine getrennte Registrierungsgeb�hr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t dem Zur�ckschicken der Lizenzkarte wird der Anwe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Updates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it der Bezahlung der Registriergeb�hr erh�lt der Anw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Recht, bei zuk�nftigen Updates die neu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M 20,- zu erwe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2.3. Neue Shareware-H�ndler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kann und soll von Shareware-H�ndlern weiterge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zu m�ssen jedoch folgende Regeln eingehalt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ines der Programme und keine der �brigen Dateien werden auf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ge�ndert od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ul�ssig ist eine zus�tzliche ASCII-Datei, die einen kurzen Werbe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e Dateien d�rfen gepackt werden, wenn der Name des Archi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TV10.[Erweiterung]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m Autor entstehen durch den Vertrieb der Shareware-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Ko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 werden keine Exklusiv-Vertriebsrechte v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Vorlage f�r einen Katalogtext k�nnen Ausz�ge der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hareware-H�ndler k�nnen das aktuelle Programm auch direkt b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 Hans Steiner unter Beilage des aktuellen Katalogs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te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nahme Ihres Firmennamens auf Wuns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enfreie Programme, weil direkt vom Au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en zu Neuheiten u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chrift f�r Bestellung der Share-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S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f. 360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10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3. �bersicht der Dateien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 Shareversion TSR-VISION V1.51s geh�ren 14 Datei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  .DOC   Bestimmungen zur Weitergabe der Sh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-    .ARC   Dokumentationsdatei TV.DOC - wird mit INSTALL entpa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   .ARC   Kontexthilfe-Datei TV.HLP - wird mit INSTALL entpa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R-    .ARC   Overlay-Datei TV.OVR - wird mit INSTALL entpa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      .EXE   TSR-VISION V1.51s Programm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      .CFG   Standard-Konfigurations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      .PRF   Beispiel-Profildatei zu Interrupt-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      .PAL   Enth�lt die Standard-Programm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    .PAL   Enth�lt die Beispiel-Programmfarben 'HEL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KEL  .PAL   Enth�lt die Beispiel-Programmfarben 'DUNK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.PAL   INSTALL-Programm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.EXE   Installiert TSR-VISION, �ndert Programm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.HLP   Hilfe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.DOC   Kurzanleitung zu TSR-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KEL .DOC   �bersicht weiterer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Registrierung kommen daz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.EXE       - Anlegen eines Listings der installierten 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.EXE       - Listet von Programmen allokierten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MEM.COM   - Residenter Speichermonitor, mit ASM-Quell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MEM.EXE   - Version f�r UMB-Betri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MEM.ASM   - VIEWMEM-Quell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.BAT      - Make-Datei zu VIEW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.COM   - Zeigt Belegung einer Cluster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21.COM     - Residentes Programm zum Anzeigen von DOS-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21.EXE     - Version f�r UMB-Be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RAM.EXE    - Residentes Programm zum Anzeigen des freien Spei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ogramme der registrierten Version d�rfen nur von registr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wendern benutzt werd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schnitt 16,  Beschreibung der Zusatzprogram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4. Vorstellung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TSR-VISION (TV) k�nnen Sie Speicherbereiche jeder Art, sei es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beitsspeicher, Dateien, CMOS-Speicher, Portadressen, Extended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-Memory-Area oder auch Festplatten untersuchen und editie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Gegensatz zu bisherigen Programmen geschieht das ohne jeglichen Mod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chsel, da TV alle Fenster gleichzeitig �ber eine Steuerung verwalt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wird TSR-VISION zum unentbehrlichen Werkzeug f�r Programmierer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wender, die genaue Kenntnisse �ber den Computer hab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beneinander werden die Fenster "Online" dargestellt, selbst wen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nster verschiedene Speicherarten darstel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s k�nnen also zb. den Inhalt eines Ports ver�ndern und zugleich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�nderung einer Speicherstelle in der HMA untersuchen, da diese 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zoomt und auf dem Desktop verschob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er auch an den weniger versierten Anwender ist gedacht, da in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en Men� zahlreiche Informationen im Dialog gezeigt werden k�nnen, w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wa geladene Treiber, �bersicht der geladenen Programme oder Medienda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Oberfl�che bietet mit einer Hilfefunktion, die in jedem Fenster gena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en und viele Beispiele zur Verf�gung h�lt, f�r jeden et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er registrierten Vollversion TSR-VISION erhalten Sie dazu vie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satz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: TSR-VISION kann auch resident geladen werden. Zum Auslagern ste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bei XMS/EMS oder die Festplatte zur Verf�g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m Aktivieren mit dem "Hotkey F10" finden Sie TSR-VISION so v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e es verlassen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im aktivierten Editier-Modus TSR-VISION kein ungef�hrliches Werkze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, mu� diese Option stets zum Programmstart im Men� &gt;Optionen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 gesetzt werden, falls gew�ns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weitere Funktionen von TSR-VISION, die noch genau erl�ut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nsteroriente Fun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den von Dateien an eine bestimmte Speicher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hreiben von Speicherbereichen oder Sektoren i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chen von Bytefolgen und Zeichenk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fsuchen von Speicheradressen, Sektoren,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omen, Verschieben, Teilen, Kaskadieren, Listen der aktiven 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en, die mit Dialogen verbunden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omfortabler Interrupt-Dialog zum Aufrufen von Software-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mory Control Block (MCB) informiert �ber geladene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Info Block (DIB), die interne DOS-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bersicht der Speicherbele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ische und physikalische Laufwerks-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ierte 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onzept der DOS-Speicherverw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rmationen zum CMOS-In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le der Dialoge besitzen einen integrierten Memory-Viewer/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m Lokalisieren und Anzeigen der von DOS allokierten Speicherbere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5. Installatio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SAA-Programm INSTALL erledigt die Installation  sowie das �nd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Farben und Bildschirmparametern, INSTALL legt ein Unterverzeichn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hrer Wahl auf ein von Ihnen bestimmbares Laufwerk an. Die CONFIG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AUTOEXEC.BAT werden nicht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empfiehlt sich, folgende kleine Batch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s Stammverzeichnis von C: zu schrei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SR-V REM das Unterverzeichnis der TSR-VISION-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    REM evtl Parameter (dazu 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Sie nehmen das TSR-VISION-Unterverzeichnis in die PATH-A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r AUTOEXEC.BAT mit auf.  PATH=&lt;die alten Eintr�ge&gt;;TSR-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 der Installation k�nnen Sie in einer Checkbox festlegen, 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Dokumentation kopiert wird, eine Warnung vor dem �berschrei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eichlautender, bestehender Dateien gegeben wird, oder die Program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ben ver�ndert werden sollen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 Im Programm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wurde nach dem SAA-Standard entwickelt, und bietet so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klare, schnell zu erlernende Benutzerf�hr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s Fenster wird aufgrund der Objektorientierung von einem Grund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bgeleitet und mit weiteren Eigenschaften versehen. Nur so wur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m�glich, den Funktionsumfang bei einer vertretbaren Programmgr�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real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Beispiel: Im FAT-Viewer sind zwei Views integriert, in der ob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�lfte befindet sich die View mit den einzelnen FAT-Eintr�gen,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en H�lfte wird der Cluster gezeigt, der dem FAT-Eintrag entspric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unterste Zeile, Statuszeile genannt, zeigt die Eigenschaften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eren Teils und des unteren Teils jeweils mit den zur Verf�g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henden Eigenschaften getrennt an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1 Der Programmstart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kann beim Start als Parameter ein Dateiname �ber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 Besteht diese Datei, dann wird automatisch ein Datei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�ffnet. Im anderen Fall wird das Fenster aktiv, das zuletzt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nfigurationsdatei TV.CFG gespeichert wurde. Dieses Fenster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 sofort den Hintergrund der Programmoberfl�che bilden, auch wenn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nster geschlossen wird, wird stets dieses Fenster neu gebild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azu auch Abschnitt 6.4 TV.CFG VIEW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ach k�nnen Sie bestimmen, ob TSR-VISION als TSR geladen werden so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VERIFY-BOX liefert mit der F1-Taste dazu weitere Anga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azu auch Abschnitt 6.4 TV.CFG NOSWAP=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TSR-Modus bietet Ihnen die M�glichkeit, das Programm TSR-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 anderen Programmen oder von der DOS-Fl�che her sofort mit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Alt-F10 wieder zu aktivieren. Dabei stehen alle Funktionen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deren Programmen zur Verf�gung, so kann zum Beispiel eine tempor�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 untersucht werden oder der Speicherinhalt des Arbeits-, bzw.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senspei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verwendet standardm��ig vorhandenen XMS-Speicher, der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EM.SYS angelegt werden kann, falls keiner gefunden wird, oder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z nicht zum Swappen reicht, dann versucht TSR-VISION, sich auf 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zulagern. Falls kein EMS vorhanden, dann wird zum Auslager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tplatte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Tastenkombination:  ALT + F10 holt die gesamte Oberfl�che wieder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 Bildschirm. Wollen Sie TSR-VISION wieder entfernen, so rufen Sie d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 einfach wieder neu von DOS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darf nie vor(!) einer Netzwerkshell, einem reside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mmunikationsprogramm oder einem Multitaskingmanager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a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ist ein TSR-Program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DOS-Programm wird normalerweise beim Beenden aus dem Speicher entfer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�bergibt alle Ressourcen zur�ck an das Betriebssystem. Wenn das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er beim Beenden sich nicht ganz entfernt, sondern ein Kern im Sp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leibt, dann handelt es sich um ein TSR-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, diese Programme werden in einen transienten und einen residen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il getrennt, der transiente Teil pr�ft, ob das Programm schon im Spei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, und installiert das residenten Teil, falls es nicht schon geladen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residente Teil von TSR belegt nur wenig Speicher, da das eigentli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 sich auf EMS/XMS oder auf die Festplatte oder RAM-Disk auslag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nun der Hotkey ALT+Funktionstaste F10 bet�tigt, dann wird das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n Arbeitsspeicher geladen und das Betriebssystem �bergibt die Steuer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residente Teil von TSR-VISION achtet auch darauf, da� in krit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n, die bei Hardwarefehlern oder Dateizugriffen entstehen k�nn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 nicht in den Arbeitsspeicher geladen wird. Dazu werden zb.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des kritischen DOS-Flags und Festplatten-Interrupts �berw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e einzelnen Kommandozeilenparametern und Angaben zur Konfigurationsda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genau in Abschnitt 6.3 u. 6.4 nachzule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2 Zur Bedienung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m Programmstart gelangen Sie in die Pulldownoberfl�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hlen Sie jetzt bitte  irgendeinen Men�punkt und bet�tigen Sie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 F1. Sie sehen jetzt die genaue Beschreibung des Men�punk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uch kontextsensitive Hilfestellung genannt). Diese Hilfestel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Sie w�hrend aller Operationen unterst�tzen, selbstverst�nd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ch in den Dialogbo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unds�tzlich gilt: Die RET-Taste aktiviert eine Funktion, die ESC-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cht eine Funktion oder eine verlangte Eingabe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z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Zeile gibt eine kurze Notiz zu der 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Rollbalken des Pulldownmen�s gerade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 Informationen sind hier mit der F1-Taste zu er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 sind hier auch Befehle aufgef�hrt, wie zb. Su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einer Position gehen. Diese k�nnen auch dann mit der li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staste gew�h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echten H�lfte wird bei einem aktiven Fenster der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zeigt (zb. MEMORY, HMA,CMOS ) sowie bei aktiven Editier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Wor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ulldown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k�nnen Sie mit der Tastatur oder der Maus be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 mit der Tastat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ktivierung der Men�zeile mit der Tastatur geschie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ie Funktionstaste "F10" oder �ber die linke "ALT"-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n Cursortasten  kann der Auswahl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Men�zeile oder des Men�s bew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 mit der M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" Press-and-Hol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wender h�lt  die  linke Maustaste sol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dr�ckt, bis der Mauscursor auf der gew�ns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teht. Die Wahl erfolgt durch das Los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linken 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Press-and-Rele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bewegt der Anwender den Mauscursor auf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w�nschten Titel der Men�zeile und klickt den Titel du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urzes Dr�cken und Loslassen der linken Maustaste 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bei erscheint das gew�nschte Men� und der Auswahl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ert die oberste Option des Men�s. Danach kann dan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uscursor auf die gew�nschte Option beweg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ruck auf die linke Maustaste w�hlt der Anw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Opti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erify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Operationen, in denen Sie Daten schreib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�nderungen vornehmen, werden Sie um eine Quit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ten. Mit der ENTER-Taste oder den Mausklick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ntsprechende Schaltfl�che best�tigen Sie die Ak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ie in der Box hingewies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mit der Ausf�hrung nicht einverstanden, dann kl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itte NEIN (ESC) an, oder Sie bet�tigen die ESC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as Hilfesystem starten, indem Sie F1 bet�t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jedem Men�punkt und zu den meisten Dialo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der unteren Zeile (Status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knappe Information   aus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sind dann mit der F1-Taste oder Mausk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ts weitere Informationen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4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2.1  Die Bedienung der Fenster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s Fenster verf�gt �ber eine Titelzeile, in der der Fenstertit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Fensternummer sowie zwei Kontroll-Elemente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chlie�-Symbol     Fenstertitel             Zoom-Symbol 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�            </w:t>
      </w:r>
      <w:r>
        <w:rPr/>
        <w:t>Fensternummer Ŀ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   C:\TV\TV.CFG   ������������������1���[ ]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aktive Fenster besitzt einen doppelten Rahmen, die anderen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fachen Rahm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Fenster k�nnen Sie verschieben, indem Sie mit der Maus, die Tite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 anklicken, mit der Tastatur: CTRL+F5 und anschlie�en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der Pfeiltasten, danach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die unterste Rahmenzeile das Symbol �� rechts unten enth�lt, d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nn das Fenster auch in der Gr��e ver�ndert werden, indem mi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us dieses Symbol angklickt wird, mit der Tastatur: CTRL+F5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gedr�ckter Shift-Taste die Pfeilasten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s Fenster verf�gt dazu �ber einen vertikalen Positionsbalken,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Position des Fensters relativ zum Darstellungsbereich der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gt. Durch Anklicken der Positionsmarkierung auf dem Balken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ll die relative Postion im gesamten Darstellungsbereich ver�nd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 View wird mit einer eigenen Cursorsteuerung versehen, Sie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 verschiedenen  Fenstern  gleichzeitig editie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nicht aktiven Editier-Modus und versuchter Eingabe erfolgt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zer Signalton, dieser Ton wird auch erzeugt, wenn der Speich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alt nicht ver�ndert werden kann (ROM-Bere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linken H�lfte wird der Inhalt als HEX-Wert gezeigt, li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eben die Adresse der Zeile, die aus 16 Bytes besteht. In der rech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�lfte wird der Wert als ASCII-Zeichen gezeigt. Mit Mausklick oder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-Taste kann die Darstellung und die Eingabe bei aktiven Editier-Mod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echselt werden. Die Taste &lt;Home&gt; wechselt zur ersten Position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, die Taste &lt;End&gt; zur letz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ktionen zur Fenstersteueru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chseln der Fenster : ALT+Fenster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Listbox der Fenster mit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Mausklick im gew�nschten Fen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n               : Shift+F5 oder Klick auf Fenstersymbol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Doppelklick auf Titelze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ie�en            : F3 oder Klick auf Fenstersymbol [�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eben/Ver�ndern: CTRL+F5 oder Klick auf Fenstersymbol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tere Funktion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Suchdialog , Abschnitt 10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Position   , Abschnitt 10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Cluster &gt; Datei, Abschnitt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DOS-SHELL  , Abschnitt  7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Schreibe Inhalt in Datei, Abschnitt 1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Lade Datei an Position  , Abschnitt 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es Fenster �ffnen oder Dialog ausf�hr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FAT-Viewer         , Abschnitt 7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Bootsektor-Viewer  , Abschnitt 7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CMOS-Viewer        , Abschnitt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Datei-Viewer       , Abschnitt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dBASE-Viewer       , Abschnitt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High-Memory Viewer , Abschnitt 7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Device-Lister      , Abschnitt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MCB-Lister         , Abschnitt 8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Interrupt Dialog   , Abschnitt 8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Speicher Viewer    , Abschnitt 7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I/O Viewer         , Abschnitt 7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Sektor-Viewer      , Abschnitt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DOS-Info-Block     , Abschnitt 8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ZIP-Viewer         , Abschnitt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Taste  F10  wechselt in das Hauptmen� (obere Men�ze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ALT-X  k�nnen Sie TSR-VISION bee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e komplette �bersicht der Tastenbelegung in Abschnitt 12)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2.2   Der Editier-Modus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aktiven Editier-Modus kann mit der Tastenkombination ALT-W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�nderung geschrieben werden, in einigen Fenstern wird die Ver�nd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kt editiert, in anderen mit Sicherheitsabfrage, wenn di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m Darstellungsbereich ge�ndert wird oder ein Sektor gewechse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. Die Tafel zeigt den Zusammenhang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nster-Typ       �   Abfrage vor Speicher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i   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MOS    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/O Port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MA               �   N    Direkt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           �   N    Direkt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Memory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T     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STER 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KTOR            �   J    Alt-W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Abspeichern erfolgt nur bei Ver�nderung, jede Ver�nderung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�bersicht daher farbig mark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nicht aktiven Editier-Modus und versuchter Eingabe erfolgt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zer Signalton, dieser Ton wird auch erzeugt, wenn der Speich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alt nicht ver�ndert werden kann (ROM-Bere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llen Sie TSR-VISION verlassen oder das Fenster schlie�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Speicherinhalt wurde noch nicht zur�ckgeschrieben, dann erfol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Dialog, indem Sie entscheiden k�nnen, ob der Inhalt geschri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as Fenster vom Typ I/O Port, dann wird der Zustand der View nach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en Eingabe "eingeforen", um einen Wert auch mit beiden Halb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tig eingeben zu k�nn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zielle Tastenfunktio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Erste 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Letzte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HEX/ASCII-Modus (im FAT-Viewer auch FAT/Clu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Speichern, falls nicht direkt geschrieben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e komplette �bersicht der Tastenbelegung in Abschnitt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6.3    Die Kommandozeilenparameter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iesen Parametern k�nnen Sie dem Programm TSR-VSION mitteil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e es sich zum Programmstart verhalt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zu auch "Programmstart", Abschnitt 6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ruf:   TV [Optionen] [Datei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ption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  Verwende zwei Auslagerungsdate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Auslagern auf Disk oder HD, auch falls XMS oder EMS vorha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Erzwinge residentes Laden, auch wenn Option NOSWAP gesetzt 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pfadname  Angabe von Pfad zum Auslagern (auch f�r DOS-Sh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Ohne Auslag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Hilfs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Option /2 beschleunigt das Aktivieren von TSR-VISION, ben�ti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och ca. 940 kB freien Speicherpl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Option /D ist erforderlich, wenn der EMS/XMS-Speicher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egt werden soll, oder eine zu kleine EMS-Version ge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/L wird TSR-VISION sofort resident geladen, dh. die Abfr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 TSR-VISION resident installiert werden soll, entf�llt.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OSWAP in der Konfigurationsdatei TV.CFG wird dabei �berla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/S kann ein alternativer Pfad angegeben werden. Standardm��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wendet TSR-VISION den Pfad C:\ , hier kann zb. eine RAM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E:\ angegeben werden. Dieser Parameter �berlagert die An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= in der Konfigurationsdatei TV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Option /W erfolgt kein Auslagern, das Programm wird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atei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einer Datei, die in das Dateifenster geladen werd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eht diese Datei, dann wird automatisch ein Dateife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�ffnet. Im anderen Fall wird das Fenster aktiv, das zuletzt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figurationsdatei TV.CFG gespeich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6.4    Die Konfigurationsdatei TV.CFG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Datei TV.CFG sind Standardeinstellungen gespeichert, di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en k�nnen im Men� "Optionen" gespeichert werden,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sch, wenn die Zeile AUTOSAVE= mit "Y" gesetzt 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Datei kann auch mit jedem Editor ver�ndert werden, da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f jedoch keine Zeile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Konfigurationsdatei TV.CFG hat folgenden Aufba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CFG-FILE  ; die Ken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FAT [E:]        ; das zuletzt aktive Fenster wird wieder ge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ier als Beispiel die FAT-View mit Drive E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t der Eintrag leer, dann wird eine MEMORY-View angenomm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ese View wird auch als Hintergrund ohne Fensternummer verwend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ATH=E:\         ; alternative Pfadangabe zur Programmauslag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WAP=Y             ; Wenn Y, dann erfolgt kein Auslag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2=Y               ; die FAT2 wird in der FAT-View verwend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=Y                ; Suchen ohne Unterschied Gro�/Kleinbuchst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=Y             ; Suchen mit Auffrischen der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=COMMAND.COM    ; alternatives Programm oder ander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AVE=Y           ; Konfiguration stets zum Verlassen von TV schrei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NAME=C:\PKZIP\PKUNZIP.EXE ; Pfad mit kompletten Namen von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len, die =Y enthalten, sind Schalter und werden deaktiviert, in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"Y" gel�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Zeile VIE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ser Zeile schreibt TSR-VISION das Fenster, das zuletzt akt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, wurde kein aktives Fenster gefunden, dann wird der konvention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beitsspeicher vorrausgesetzt.  Dieses Fenster wird ab sofort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ergrund der Programmoberfl�che bilden, auch wenn das 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chlossen wird, wird stets dieses Fenster neu gebi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MEMORY [C8000]     ; Konventioneller Arbeitsspeicher ab C80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FILE [ENIGMA.SEC]  ; Dateifenster der Datei ENIGMA.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SEKTOR [E:]        ; Sektorfenster Laufwerk 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FAT [B:]           ; FAT-Fenster Laufwerk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XMS [12345]        ; Fenster Extended Memory ab Adresse 12345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PORT               ; Fenster mit Inhalt der I/O-Port Adre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HMA                ; Fenster High Memor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=CMOS               ; Inhalt mit Inhalt CMOS-Baustein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in VIEW=SEKTOR, FAT, oder FILE kein Laufwe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zw. keine Datei angegeben, dann erfolgt ein Laufwerk- oder Datei-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Auswahl eines Laufwerkes bzw. einer Date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in VIEW=MEMORY, XMS keine Adresse angegeben, dann gilt 4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OS-Segment) bzw. 0 als vereinb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Abspeichern der Konfigurationsdatei werden die aktuellen We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sch in die Klammern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Zeile SHELL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Tastenkombination Shift+F9 k�nnen Sie TSR-VISION tempor�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lassen. Standardm��ig ist hier der Kommandointerpreter COMMAN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gesehen, falls Sie eine andere Shell w�nschen, dann ist hier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einzutragen. Aber auch andere Programme k�nnen gestarte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Zeile  "SHELL=DISK-ED.EXE"  l�dt das zb. das Programm Disk-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er auch ein gutes Patchprogramm w�re hier de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 Das Men�   TV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Men� "TV"  werden die Fenster mit den View-Typen ge�ff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konfigurierte Shell kann geladen werden, der Inhalt des letz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Fensters kann in den Hintergrund eingeblendet werden.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kann das TSR-VISION verlassen werden, ist die Option AUTOSAVE=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Konfigurationsdatei gesetzt, dann wird die Konfigurationsdat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Viewer          Dateien jeder Gr��e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OS Viewer           Zugriff auf  CMOS-Bau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Viewer            View der I/O Ports 000-3FF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Viewer         Zugriff auf den Arbeits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Viewer    Zugriff auf die High Memor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. Memory Viewer Zugriff auf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sektor Viewer     Alle Bootsektoren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ktor Viewer         Sektoren in eine View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 Viewer            FAT mit Cluster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Shell             Shell aufr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Fenster           Inhalt des DOS-Fen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       TSR-VISION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1   Datei  Viewer  (HEX,dBASE,ZIP)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1. HEX Viewer/Editor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Hier k�nnen Dateien aller Art und Gr��e in die View geladen werden, bei aktivem Editier-Modus und</w:t>
      </w:r>
    </w:p>
    <w:p>
      <w:pPr>
        <w:pStyle w:val="PreformattedText"/>
        <w:bidi w:val="0"/>
        <w:jc w:val="left"/>
        <w:rPr/>
      </w:pPr>
      <w:r>
        <w:rPr/>
        <w:t>gesetzten Schreibschutz-Attribut erfolgt jedoch zur Sicherheit ein Abbruch.</w:t>
      </w:r>
    </w:p>
    <w:p>
      <w:pPr>
        <w:pStyle w:val="PreformattedText"/>
        <w:bidi w:val="0"/>
        <w:jc w:val="left"/>
        <w:rPr/>
      </w:pPr>
      <w:r>
        <w:rPr/>
        <w:t>Soll die Datei auch editiert werden, dann mu� diese im Editier-Modus ge�ff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BASE-Dialo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st die dBASE-Datei g�ltig, werden alle Daten-Felder aufgelistet. Mit den</w:t>
      </w:r>
    </w:p>
    <w:p>
      <w:pPr>
        <w:pStyle w:val="PreformattedText"/>
        <w:bidi w:val="0"/>
        <w:jc w:val="left"/>
        <w:rPr/>
      </w:pPr>
      <w:r>
        <w:rPr/>
        <w:t>Kn�pfen Vor / Zur�ck oder Satz k�nnen die Feldinhalte gezeigt werden.</w:t>
      </w:r>
    </w:p>
    <w:p>
      <w:pPr>
        <w:pStyle w:val="PreformattedText"/>
        <w:bidi w:val="0"/>
        <w:jc w:val="left"/>
        <w:rPr/>
      </w:pPr>
      <w:r>
        <w:rPr/>
        <w:t>Der Editor wird hier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ZIP-Dialo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echnische Informationen �ber die enthaltenen Dateien werden f�r jeden</w:t>
      </w:r>
    </w:p>
    <w:p>
      <w:pPr>
        <w:pStyle w:val="PreformattedText"/>
        <w:bidi w:val="0"/>
        <w:jc w:val="left"/>
        <w:rPr/>
      </w:pPr>
      <w:r>
        <w:rPr/>
        <w:t>gelisteten Eintrag gezeigt. Mit "View" kann die Datei gezeigt werden,</w:t>
      </w:r>
    </w:p>
    <w:p>
      <w:pPr>
        <w:pStyle w:val="PreformattedText"/>
        <w:bidi w:val="0"/>
        <w:jc w:val="left"/>
        <w:rPr/>
      </w:pPr>
      <w:r>
        <w:rPr/>
        <w:t>Voraussetzung ist jedoch der richtige Eintrag von "ZIPNAME=" in TV.CFG</w:t>
      </w:r>
    </w:p>
    <w:p>
      <w:pPr>
        <w:pStyle w:val="PreformattedText"/>
        <w:bidi w:val="0"/>
        <w:jc w:val="left"/>
        <w:rPr/>
      </w:pPr>
      <w:r>
        <w:rPr/>
        <w:t>(TV.CFG in Abschnitt 6.4) Der Editor wird hier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2   CMOS Viewer  Alt-C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CMOS-Speicher befindet sich im Schaltkreis IC 146818 und enth�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wichtigen Systemdaten.  Eine interne  Echtzeituhr liefert zus�tz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um und Zeit. Da er ein nichtfl�chtiger Speicher ist, kann er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daten auch nach dem Ausschalten des Computers speich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Stromversorgung erfolgt dann durch einen Ak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chtiger Hinwe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Ver�nderung (bei aktivem Editier-Modus) sollte nur dem Pro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behalten bleib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Ver�nderung der Zellen 10h bis 2Dh wird die Checksu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�ndert, in dem Fall ist der rot unteregte Wert ung�ltig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Speicherstellen 2Eh und 2Fh sind mit der angezeigt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echneten Pr�fsumme zu korrig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-Belegu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eit          Alarm         � Datu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kunde: 00h  Sekunde: 01h  � Wochentag : 06h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ute : 02h  Minute : 03h  � Tag       : 07h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nde : 04h  Stunde : 04h  � Monat     : 08h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� </w:t>
      </w:r>
      <w:r>
        <w:rPr/>
        <w:t>Jahr      : 09h  Jahrh: 32h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C 146818 Status : 0ah - 0dh� Diagnose-Status: 0eh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ntyp     : 10h        Festplattentyp : 12h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quipment        : 14h      � CMOS-Checksumme: 2eh-2fh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samtspeicher   : 15h-16h    Zusatzspeicher : 17h-18h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3   I/O Viewer  Alt-R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PC-Bausteine sind �ber sog. I/O Mapped Ports  angeschlossen, da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im Gegensatz zum sog.  Memory Mapped I/O  kein Speicher-Adressra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�tigt. Theoretisch w�ren 65535 Register ansprechbar. Der PC/XT/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utzt nur die Adressen 0 bis 03FFh, wobei viele reserviert oder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egt  sind. �ber die CPU-Befehle IN und OUT erfolgt die Programmieru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ch der ersten Werteingabe wird der Zustand der View eingeforen,  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n Wert sampeln zu k�nn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Zusammenhang mit einigen  Zusatzkarten kann es vorgekommen, da� be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yklischen Abfragen von Ports, die nur zum Schreiben bestimmt si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kte auftreten, die zum Absturz f�hren k�nnen (meistens ab 220h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her kann ab der Version V1.0 mit der Anweisung SET TVIO=OFF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der Refresh auch abgestellt werden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bersicht der I/O Ports 000-21Fh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C/XT  � AT      � Baustei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-00F� 000-01F � 1.DMA-Controller 8237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20-027� 020-03F � 1.Interrupt-Controller 8259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40-043� 040-05F � Timer 8254 (XT 8253)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60-063� ------- � PPI 8255  (nur PC)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060-06F � Tastatur-Controller 8042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070-07F � CMOS-Echtzeituhr MC146818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80-083� 080-09F � DMA- Seitenregiste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0A0-0BF � 2.Interrupt-Controller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0C0-0DF � 2.DMA-Controller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0F0-0FF � Math. Coprozessor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170-17F � 2.Festplatten-Controller   �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1F0-1FF � 1.Festplatten-Controll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0-20F� 200-207 � Game-Adapter (Joy-Stick)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0-21F� 210-21F � Bus-Erweiterungskarte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0-277� 220-277 � Reserviert f�r Anwendunge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278-27F � Paralleler Port LPT3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B0-2DF� 2B0-2DF � EGA-Videocontrolle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2E0-2EF �(COM 4 Windows.Enh. Modus)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2E8-2EF � COM 4 (COM3 Windows Enh.)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F8-2FF� 2F8-2FF � COM 2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0-31F� 300-31F � Prototypen-Kart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20-32F� ------- � XT-Festplattencontroll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360-36F � Netzwerk-Kart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70-377� 370-377 � 2.Disk-Controller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78-37F� 378-37F � LPT 2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380-38F � SDLC/BSC-Controller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390-393 � Cluster-Controller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B0-3BF� 3B0-3BF � MGA / LPT1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C0-3DF� 3C0-3DF � EGA/VGA/CGA-Controller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� 3E8-3EF � COM 3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F0-3F7� 3F0-3F7 � 1.Disk-Controller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F8-3FF� 3F8-3FF � COM 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4   Memory Viewer  Alt-M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konventionelle Speicher beginnt ab der Adresse 0 und endet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relativen Adresse F000:FFFF, die der absoluten, physikal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FFFFF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onderheiten im Editier-Mod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Editier-Modus wird die Speicherzelle direkt ohne Abfrage ver�nd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Kontrolle wird die ver�nderte Zelle farbig mark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Read-Only-Memory (ROM) erfolgt ein kurzer Signal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eine Liste, die keinen Anspruch auf Vollst�ndigkeit erheben kan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gment         Bereich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0 - 007F   � BIOS-Interrupt-Vektoren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80 - 03CF   � DOS -Interrupt-Vektoren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400 - 04FF   � BIOS-Datenbereich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500 - 51D0   � MS-DOS, BASIC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522 - 52C0   � Diskettenparameter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00 - A000   � DO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000 - BFFF   � Video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000 - E000   � ROM und Erweiterungen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000 - FFFF   � BIOS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5   High Memory Viewer  Alt-H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High Memory Area, auch HMA genannt, wird bei Einbinden des Tre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EM.SYS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Gr��e des Bereichs betr�gt 65520 Bytes und beginnt ab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kalischen Adresse  0100000h , die der logischen 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FFF:00010h bei ausgeschalteter A20-Leitung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Editier-Modus wird die Speicherzelle direkt ohne Abfrage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6   Extended Memory Viewer Alt-E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DOS-Betriebssystem ist durch die Speicherarchitektur auf 1 M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icher begrenzt. Ab dem 286 sind mehr als 16 Adressleitungen vorhan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lassen sich auch Bereiche �ber 1 Mbyte ansprechen. Die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icher wird als Erweiterungsspeicher oder Extended Memory bezeich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dieser Speicher adressiert werden kann, mu� die CPU  in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Mode  umgeschaltet werden. Im Protected Mode k�nnen n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kalische Adressen verwendet werden, diese  werd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riptor Tabellen  mit anderen Informationen bereit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Gr��e des Erweiterungsspeichers wird aus dem CMOS ausgel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eine View wird entsprechend initi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7   Bootsektor Viewer Alt-B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ootsektor enth�lt die physikalischen und logischen Daten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ichermediums sowie den Urlader, der f�r das Laden des Kernels IO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MSDOS.SYS verantwortlich ist. Auf Disketten befindet er sich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en Sektor der ersten Spur auf der physikalische Seite 0,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tplatten in der Regel auf der physikalischen Seit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sem Men�punkt werden alle gefundenen Bootsektoren der akt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werke in eine View geladen. Der Darstellungsbereich erstreckt s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Sektor 0 (dem Bootsektor) bis zum letzten Sektor der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ufbau des Bootsek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L�nge    Erkl�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     3 Bytes  Sprung zur Lade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-0A   8 Bytes  O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Beginn des BIOS-Parameter-Blocks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B      1 Word   Zahl der Bytes pro Se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D      1 Byte   Zahl der Sektoren pro Cl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E      1 Word   Anzahl reservierter 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1 Byte   Anzahl der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1 Word   Anzahl maximaler Eintr�ge Haupt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1 Word   Anzahl der 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1 Byte   Media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1 Word   Sektoren pro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1 Word   Sektoren pro Sp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      1 Word   Anzahl der K�pfe oder Seiten bei Dis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      1 Word   Anzahl der versteckten 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1 DWord  Gesamtzahl Sektoren, falls Offset 13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rweiterter BIOS-Parameter-Block  (ab DOS 4.0)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1 Byte   Physikalische Laufwerks-Nu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 1 Byte   Reserv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1 Byte   Signatur f�r evtl. erweiterten Boot-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   1 DWord  Seriennummer, aus Datum und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B     11 Bytes  Volum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8 Bytes  Reserviert  (FAT12/FAT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n anschlie�end beginnt die Routine des Urladers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BIOS- und DOS-Systemdateien l�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nicht alle Daten im Bootsektor gespeichert sind, mu� man a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handenen Werten andere Werte bere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Werte m�ssen berechnet werd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nzahl der Spur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nzahl der ben�tigten Sektoren f�r das Hauptverzeichn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erste Datensek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amtanzahl der Sekto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Spuren =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ktoren pro Sp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ale Directory-Eintr�ge * 32 + Bytes / Sektor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-Sektoren =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pro 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er Datensektor =  Anzahl der reservierter Sekto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Sektoren pro FAT * Anzahl FA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Anzahl Directory-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8   Sektor Viewer Alt-S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Sektor Viewer kann alle Sektoren einer Diskette oder 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tplatte bearbeiten. RAM-Drives werden unterst�tz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Sektorbox bietet in den Eingabefeldern den Startsektor=0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 Endsektor als letzten Sektor zur Auswahl 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Sektorviewer sind in der unteren Zeile Informatione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er Startsektor, letzten Sektor, absoluten Cluster und Berei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ereich wird als BOOT, FAT oder DATENBEREICH dargestellt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9   FAT Viewer Alt-A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File-Allocation-Table  schlie�t an den Bootrecord an und enth�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Clusternummern  der  Dateieintr�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Beginn erscheint in der unteren H�lfte im Clusterabschnit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record des Laufwerks, mit Bet�tigen der RET-Taste oder Mausk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nun der Cluster, der von der Cursorposition im oberen  F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chnitt bestimmt wird, gelesen. Im FAT-Viewer werden die unbelegt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egten, defekten und reservierten sowie die letzten Dateicluster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-Eintr�ge dargestellt.  Mit der TAB-Taste wird zwischen der F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dem Cluster  innerhalb der View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r Eintrag in der FAT  korrespondiert mit einer zusammengefa�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von Sektoren, auch Cluster genannt. Im unteren Abschnitt k�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den Cluster editieren, der mit dem FAT-Eintrag in der oberen H�lf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View korrespondiert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10   Cluster &gt; Datei  F7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nn eine View vom FAT-Typ ist, dann kann aus dem aktuellen Clus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stimmt werden, welche Datei diesen Cluster belegt. Dazu gen�gt e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ppelklick oder &lt;RET&gt; in der FAT-View. Beim Starten mit F7 dageg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rd die DriveListbox mit dem aktuellen Laufwerk bestimmt und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nummer 2 in die Eingabezeile geladen. Die Auswahl eines Lau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kes geschieht im Drivelister mit Maus-Doppelklick oder mit &lt;RET&gt;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nach  wird die FAT nach Fragmentierung �berpr�ft und die h�chs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nummer bestimmt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11  DOS-Shell Shift-F9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efehl DOS Shell verl��t das Programm  tempor�r. Mit EXIT a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DOS-Ebene kehren  Sie zum Programm TSR-VISION zur�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ist aber auch die Ausf�hrung eines Programmes m�glich, das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nfigurationsdatei TV.CFG in der Zeile SHELL= vereinba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s gen�gend XMS/EMS-Speicher vorhanden ist, kann dieser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, ansonsten wird auf Disk/HD ausgelagert, in dem Fall wird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fad C:\ vorausgesetzt bzw. der Pfad, der mit der Kommandozeil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/S gesetzt wird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12  Letztes DOS-Fenst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r Men�punkt wirkt wie ein Schalter und blendet  den Inhalt 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irms vor Aufruf des Programmes ein oder  aus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7.13  Exit Alt-X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iesem Befehl beenden Sie TSR-VISION. Falls di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AVE=Y gesetzt ist, dann werden wichtige Einstellungen i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 TV.CFG  geschrieb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 Das Men�   INFO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usf�hren          Softwareinterrupt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kalische Laufwerksinfo  Aus BIOS Phys. Daten le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che      Laufwerksinfo  Log. Daten aller Laufwe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-Lister                   Listbox Memory Control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-Lister                Listbox der Ger�te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fo Block               Listbox zum Dos Info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icher�bersicht            Tabelle aller Speicher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weiterungskarten           View aller Kar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zept Speicherverwaltung   Konzept der Speicherverwaltung lesen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1   Interrupt ausf�hren  Alt-L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 Register mit Ausnahme der erweiterten und SS,SP,IP k�nnen 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aden und mit einem beliebigen INT ausgef�hr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Eingabe erfolgt, wie �blich, mit Hex-Werten. Zur Kontrolle kann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 Button 'Vektor' rechts neben der INT-Nummer der aktuelle SEG:O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t dargestellt werden, der den Interruptvektor repr�sent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utton 'DS:DX' setzt den integrierten Memory-Editor auf den 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Register. Nach der Ausf�hrung werden die Ergebnisse angezeigt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hen sofort wieder in den Register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chtig: Da das System zum Absturz gebracht werden kann, mu�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f�hrung best�tigt werden! (Harmlose Beispiele sind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chnitt 14 beschrieb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Dialog - Funktionselem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stehen neben den Standardbuttons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rof        : Schreibe Register in TV.P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rof        : Lade Register aus TV.P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che Register : Setzen aller Register auf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Flags     : L�schen des Statuswortes mit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tch         : Lade reservierten Bereich von 2048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:DX       : Setze DS:DX auf Adresse von Scratch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:BX       : Setze ES:BX auf Adresse von Scratch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ktor          : Zeige Vektorinhalt in Memory-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:BX           : Zeige Inhalt von Offset ES:BX im Memory-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:DX           : Zeige Inhalt von Offset DS:DX im Memory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die Eingaben zu erleichtern, kann eine Profildatei geschri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, die alle Registerwerte enth�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zb. Sektoren oder Strukturen zu lesen, k�nnen die Registerpa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:DX oder ES:BX auf die Adresse des Memory-Editors in der unt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�lfte der View gesetzt werden. Diese Adresse ist der Anfang e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Bytes gro�en Speicherbereiches, der f�r diesen Dialog reservi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eibt und von mir Scratchpad genannt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nfang wird mit dem Programmnamen und Versionsnummer gesetz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Rest wird mit logisch 0 gef�l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Button "Vektor" wird die Adresse des Inhalts des Interrup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ktors im Memory-Editor geladen, auf diese Weise kann der Pro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. einen Interrupt sperren, indem hier das Byte "CF" f�r den Befeh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T ei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2   Physikalische Laufwerksinfo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 dem BIOS und dem CMOS-Speicher werden die physikalischen D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Festplatten ermittelt. Diese Daten k�nnen von den wirkl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n der logischen Laufwerke abwei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werksparameter von nicht installierten oder nicht akt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tplatten sind hier auch ermittel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bei Disketten der Master-Boot-Record verwendet wird,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r aktive Diskettenlaufwerke mit eingelegter Disk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3   Logische Laufwerksinfo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 dem DOS-Parameter-Block werden die logischen Daten von Laufwer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esen. Dabei werden auch die Daten von virtuellen oder mit Treib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legten logische Laufwerke ermittelt. Da bei Disketten der Mas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-Record verwendet wird, werden nur aktive Diskettenlaufwerke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gelegter Disk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4   MCB-Lister  Alt-J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Listbox wird als Dialog aufgebaut, in der die gefundenen MC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mory Control Bl�cke) der Reihe nach mit Programmnamen und Umge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istet werden. Der aktivierte MCB kann durch Bet�tigen von 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Maus-Doppelklick in eine View vom  Memory-Typ gelad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bei wird die Start- und End-Adresse des MCBs verwend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Information verweist der integrierte Memory-Editor auf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ierten Listeintr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MCB oder auch Arena genannt, wird durch den Buchstaben 'M' geken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chnet, der letzte mit 'Z'. Ein Name SC deutet auf System C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Name SD auf System Data hin. Da es auch noch Memory-Bl�cke au�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b der Kette 'M' -&gt; 'Z' geben kann, werden hier alle gefund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�cke gelistet, also auch Bl�cke, die nach dem "letzten" gefu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  Damit ist es mit TSR-VISION m�glich, auch Programme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-Memory-Block (UMB) aufzu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MCB hat folgenden Aufba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  In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Byte     IdCode='M' oder 'Z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Word     PSP des Besitzers oder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Word     Abstand zum n�chsten MCB=Gr�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3 Bytes  ??? ("Reservier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8 Bytes  Name des Besit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5   Device Lister  Alt-G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Listbox wird als Dialog aufgebaut, in der die gefundenen Ger�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iber der Reihe nach mit Namen aufgeliste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iber, die mit DEVICEHIGH angelegt wurden und sich in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Memory Block (UMB) befinden, sind erkennbar an einer Segmen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�ber A0000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aktivierte Eintrag kann durch Bet�tigen von RET oder Maus-Doppe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ck in eine View vom  Memory-Typ geladen werden. Zu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weist der integrierte Memory-Editor auf den markierten Listeintr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besseren Auswertung wird hier der Treiber-Header mi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�tetreiber sind besondere Programme, die zum Systemstart eingebu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 Damit erh�lt das Betriebssystem einen hardwareaunbh�ng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griff auf Ein- und Ausgabeger�te. Da der Aufbau eines Tre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isiert ist, und die Treiberfunktionen, die von DOS unterst�tz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, gut dokumentiert sind, k�nnen auch unbekannte Ger�te �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n Ger�tetreiber unterst�tzt werden. Grunds�tzlich wird zwis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chenorientierten Treibern und Blocktreibern unterschie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treiber stellen zum Beispiel die Schnittstelle zu Festplatten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Header hat folgenden Aufba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             In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3h      DoppelWord   Segment:Offset des n�chsten Treibers, oder FFF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     Word         Attri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     Word         Offset der Strategie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     Word         Offset der Interrupt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h       8 Bytes      Bei Zeichentreibern 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Treiber-Attribut kennzeichnet den Typ, es ist Bit-orien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kann somit verschiedene Eigenschaften kennzeichnen, das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legt den Urtyp (Blocktreiber oder Zeichentreiber)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treiber                   Blocktrei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0 (Neues) Standard-Eingabeger�t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 (Neues) Standard-Ausgabeger�t    Treiber unterst�tzt 32-Bit Sekto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2 NUL   (Kann nie ersetzt werden)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3 CLOCK$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4 Schnelle Ausgabe �ber Int 29h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6       Treiber unterst�tzt  IOCTL/Drive 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7       Treiber unterst�tzt  IOCTL-Abfra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8-10                       ?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1 Treiber ist ein Cache           Treiberfunktionen 0D,0E, 0F vorh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2                         ???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3 Funktion 10h wird unterst�tzt   DOS wird f�r Funktion 2 ben�t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4      Treiber unterst�tzt IOCTL/Read-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15 Treiber ist ein Zeichentreiber, sonst ein Blockt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s, deren Funktionen nicht ben�tigt werden, sollten auf 0 gesetz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6   DOS Info Block Lister  Alt-V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Listbox der internen DOS-Liste. Alle wichtigen Systemdat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n von Tabellen werden aufgef�hrt. Der aktivierte Eintrag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ch Bet�tigen von RET oder Maus-Doppelklick in eine View v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-Typ gelad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unteren H�lfte wird, falls eine Adresse markiert wurde,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alt derselben im integrierten Memory-Editor dargestellt, 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en Fall wird der DOS-Info-Block ab Offset 0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bau des "undokumentierten" DOS-Info-Bloc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8  Pointer      Aktueller Sektorp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4  Word         CON-P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  Word         Erstes MCB-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Pointer      Erster Drive Parameter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ointer      System Fil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Pointer      Treiber CLOCK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  Pointer      Treiber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DOS 3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Word         Max. Blockl�nge f�r Block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Pointer      Erster DOS-P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Pointer      Pfadtabelle der Laufwe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Pointer      FCB-Tab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  Word         FCBs=n,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yte         Anzahl der physischen Laufwe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Byte         Anzahl der logischen Laufwer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Header       NUL Treiber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Byte         Anzahl der JOIN - Lauf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DOS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Word         Versionstab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Pointer      Anfang des Installable File Systems (IF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  Pointer      Erster IFS-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  Word         Zahl der reservierten Puffer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Word         Zahl der reservierten Puffer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Byte         Aktuelles Bootlaufw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Byte         DOS-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Word         Gr��e Extended Memory in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7   Speicher�bersicht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gesamte vorhandene Speicher wird je nach Art und Gr��e in 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elle �bersichtlich aufgelistet, die auch 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8   Erweiterungskarten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werden alle gefundenen Erweiterungskarten sowie gefundene R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alte in eigene Fenster vom Memory-Typ gela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Editier-Modus kann hier nat�rlich nicht unterst�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9   Konzept Speicherverwaltung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Speichergr��e, die Programme von DOS anfordert, hat selten gen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Gr��e, die dem Programm in Speicherbereichen zur Verf�gung ste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hat drei M�glichkeiten, dem Programm einen Speicher zuzuteil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m��ig wird die Suche am unteren Ende begonnen. 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zientere Methode ist es aber, den Speicherbereich zu suchen,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 angeforderten Speicher am Besten entspricht (Best Fit)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8.10  Page Frame (EMS)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EMS-Treiber nutzt die Tatsache aus, da� nie der gesamte Speich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um unter der 1-MByte-Grenze ganz ausgenutzt wird. Ein gefund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ier Abschnitt der vom EMS-Treiber benutzt wird, dient zur Einbl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ng von vorher festgelegten Seiten des erweiterten Speicherbereic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n konventionellen Adressraum und wird Page Frame 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 diese Weise ist es m�glich, Speicher �berhalb der 1-MByte-Gren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nutzen, ohne da� die Anwendung selbst �ber Funktionen zur Adress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erweiterten Speicherbereichs verf�gen bra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Page Frame wird in Seiten zu je 16-KByte unterteilt und betr�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on Ausnahmen abgesehen) 64-K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sem Men�punkt werden alle gefundenen Seiten in eigene Views 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den.  Da ab der EMM-Version 4.0 die physikalische Startadresse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n Seite nicht mehr gleich der Endadresse der vorigen Seite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sein brauch, wurde dies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nicht gefundenen EMS-Treiber ist dieser Punkt nicht aktiv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9. Das Men�   FENSTER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sem Men� sind alle Funktionen zur Fenstersteuerung enthal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auch Abschnitt 6.2.1  "Die Bedienung der Fen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ktionen zur Fenstersteueru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chseln der Fenster  : ALT+Fenster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er Listbox der Fenster mit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n                : Shift+F5 oder Klick auf Fenstersymbol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ie�en             : F3 oder Klick auf Fenstersymbol [�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eben/Ver�ndern : CTRL+F5 oder Klick auf Fenstersymbol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Fenster schlie�en: Alt+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CMOS- oder FAT-Fenster kann nicht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Listbox /F5  zeigt die Titel aller ge�ffneten Fenster, mitt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klicken eines Titels in der Listbox kann in das Fenster gewechs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Fensteranordnung kann mit "Kacheln" oder "Cascade" hier eben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 Das Men�  TOOL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dialog     :  Suche im aktivem Fenster n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egebenen Bytes bzw. Zeichenkette oder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de Datei     :  Lade Inhalt einer Datei an ein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eibe Datei :  Viewinhalt ab Position in eine Datei schr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dialog:  Bestimmt einen neuen Offset oder Sek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dem steht eine ASCII-Tabelle zur Verf�gung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1  Suche  F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Such-Dialog kann bei einer vorhandenem View ein Suchmuster wah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se als Zeichenkette oder Hex-Byte eingegeb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er TAB-Taste kann zwischen den Eingabefeldern gewechsel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em Button "Ignorieren" kann unabh�ngig von der Schreibweise gesu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. Der Suchvorgang erfolgt stets ab der aktuellen Scroll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eder Zeile wird der gefundene Eintrag farbig markiert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View scrollt zum gefundenen Offset. Auf Anforderung kann ab 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em Button "Weiter" auch sofort weitergesuch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leerem Suchstring wird nach der  ersten textverd�chtigen St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2  Schreibe Datei Shift-F2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iner Eingabebox kann der Dateiname bestimmt werden, ist  der Date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g�ltig, oder eine bereits bestehende Datei nicht schreibgesch�tz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n wird der Speicherinhalt in die Datei ab der im Dialog bestimm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und der bestimmten L�nge geschrieben. Ist das Speicher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ch�pft, bevor die gesamte L�nge in die Datei geschrieben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nnte, erfolgt ein Hinw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Eingabebox werden zum Dateinamen Vorschl�ge gemac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ame besteht aus der Position (bis 8 Zeich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weiterung wird aus dem Typ der View gebild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bede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EM -  Konventioneller Arbeits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XMS - 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S -  CMOS-Speicher  (ohne Positionsdi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O  -  IO/Ports       (ohne Positionsdi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KT -  Sektor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MA -  High Memory Area (ohne Positionsdi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 -  Dateifen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HMA-,CMOS, I/O-Port View wird stets die gesam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(65504 Bytes) gespeich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verf�gbar in FAT View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3  Lade Datei  F2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Listbox wird ge�ffnet, aus der eine Datei gew�hlt werden  k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 Datei g�ltig, dann wird der Inhalt der Datei ab der g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nschten Startposition geladen. In der Positionsbox  wird dazu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tuelle Position vorgeschlagen. Ist das Ende der View erreic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vor der gesamte Inhalt in den Speicher geladen  werden konn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folgt ein Hinwe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Eingabebox werden zum Dateinamen Vorschl�ge gemac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hr dazu im vorigen Abschnitt (10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verf�gbar in HMA View, I/O Port, FAT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4  Position  F6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Positionsdialog wird beim Schreiben/Lesen von Dateien ben�tig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steht auch als Men�punkt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Dialogbox kann eine neue Position bestimmt werden, zu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n in der View gescrollt wird. Die Eingabe erfolgt wie �bl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�er bei Sektornummern, als HexWert durch �berschreiben der aktu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Die Eingaben  k�nnen auch f�r jede View durch  Anklicke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felder  wieder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 View vom Memorytyp, dann wird der Segment- und Offse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eil aus der aktuellen physikalischen Position errechnet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r Eingabe wieder zur�ck in eine physikalische Adresse norm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kann auch leicht eine beliebige Adresse konver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verf�gbar in CMOS-View, I/O-View und FAT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0.5  ASCII-Tabelle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SCII-Tabelle dient zum Anzeigen von Zeichen, die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-Wert entsprechen und umgekehrt, das Byte wird dezimal, 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wert oder bin�r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SCII-Tabelle wird nach dem �ffnen eines Fensters wieder z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ersten, aktiven S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 Das Men�  OPTIONEN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m Men� "OPTIONEN" erfolgt das Einstellen der Vorgaben f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er-Modus    : Editier-Modus aktivie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 2            : Reserve-FAT im FAT-Fenster verw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dialog       : Gro�-/Kleinschreibung ignorieren, Updat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dschirmzeilen : Zwischen 25/50 Zeilen (VGA) umschal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ve Farbpalette Ein/Aus  : Toggle das Blink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�erdem k�nnen die Optionen (nicht Editier-Modus)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1  Editier-Modus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Editier-Modus mu� zum Programmstart stets neu aktivier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 ist erkennbar an dem Symbol  EDIT  in der Statusze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 View vom Datei-Typ dann kann nur gespeichert werden, wen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 auch im Editier-Modus ge�ffnet wor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- Object     �   Abfrage vor Speicher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i   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MOS    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/O Port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MA               �   N    (direkt)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           �   N    (direkt)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 Memory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T     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STER 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KTOR            �   J    (Alt-W)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Abspeichern erfolgt nur bei Ver�nderung, jede Ver�nderung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r �bersicht daher farbig marki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nicht aktiven Editier-Modus und versuchter Eingabe erfolgt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zer Signalton, dieser Ton wird auch erzeugt, wenn der Speich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halt nicht ver�ndert werden kann (ROM-Bere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den Views mit Abfrage erfolgt die Abspeicherung vom Program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die View den Scrollbereich verl��t oder mit der Tastenk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, in allen anderen Views wird die Speicherzelle direkt ver�nd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die View vom Typ  I/O Port, dann wird der Zustand der View n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ersten Eingabe "eingeforen", um einen Wert auch mit bei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bbytes richtig eingeb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azu auch Abschnitt 6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2  FAT 2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FAT-Viewer kann auch die Reserve FAT 2  benutzt werden, diese F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von DOS angelegt und dient als Spiegel zur FAT 1, 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m��ig verwendet w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auch  Abschnitt 7.9, FAT Vie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3  Ignorier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"Ignoriere" kann unabh�ngig von der Schreibweise gesuch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Einstellung wirkt dauernd, wobei der Button "Ignoriere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Suchbox nur tempor�r wirkt. Umlaute werden nicht ber�cksichti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auch Abschnitt 10.1,  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4  Update View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Suchen kann der Verlauf in der aktiven View verfolgt werd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ein Verlust an Geschwindigkeit hierbei in Kauf genommen werden mu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se Funktion auch absch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Einstellung wirkt dauernd, wobei der Button "Quick"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laufsbox nur tempor�r wi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5  Intensiv Ein/Aus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Funktion wurde aufgenommen, um auch �ltere Grafik-Karten 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st�tzen, die mit dem gel�schten Blink-Bit nicht zurechtkomm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brauch normalerweise nicht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6  Bildschirmzeilen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er kann wie mit einem Schalter zwischen dem 25-Zeilen-Modus 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-Zeilen-Modus gewechselt werden.  Falls m�glich, kann auch in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-Zeilen-Modus gewechselt  werden, der sehr vorteilhaf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TSR-Modus ist dieser Men�punkt nicht  aktiv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1.7  Speichern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Optionen sowie Informationen zur aktuellen View werden in die Dat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V.CFG  geschrieben.  Die Zahl der Bildschirmzeilen wird in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ndatei TV.PAL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auch Abschnitt 6.4, Die Konfigurationsdatei T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2.   �bersicht der Tastenbelegung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ensterfunktio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               Ta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chseln der Fenster : ALT+Fensternu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Listbox mit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Mausklick im gew�nschten Fen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n               : Shift+F5 oder Klick auf Symbol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Doppelklick auf Titelze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ie�en            : F3 oder Klick auf Symbol [�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ieben/Ver�ndern: CTRL+F5 oder Klick auf Symbol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zielle Tastenfunk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     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Erste 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Letzte Sp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HEX/ASCII-Modus (im FAT-Viewer auch FAT/Clu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Anfang des Berei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Ende des Berei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Speichern ,falls nicht direkt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      Funktion                  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uchdialog              , Abschnitt 10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Position                , Abschnitt 1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  DOS-SHELL               , Abschnitt 7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2   Schreibe Inhalt in Datei, Abschnitt 10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Lade Datei an Position  , Abschnitt 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llgemeine Tasten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     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Wechseln der Schaltfelder in Dialogbox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Hil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Fenster/Dialog schlie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Hauptmen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    TSR-VISION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10  Programm-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Dialog abbre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        Dialog best�ti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eues Fenster �ffnen oder Dialog ausf�hr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    Funktion             Erkl�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FAT Viewer         , Abschnitt 7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Boot Viewer        , Abschnitt 7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CMOS Viewer        , Abschnitt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Datei Viewer       , Abschnitt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dBASE-Viewer       , Abschnitt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High-Memory Viewer , Abschnitt 7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Device-Lister      , Abschnitt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MCB-Lister         , Abschnitt 8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Interrupt Dialog   , Abschnitt 8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Speicher Viewer    , Abschnitt 7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I/O Viewer         , Abschnitt 7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Sektor Viewer      , Abschnitt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DOS-Info-Block     , Abschnitt 8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   TSR-VISION beenden , Abschnitt 7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ZIP-Viewer         , Abschnitt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Cluster &gt; Datei    , Abschnitt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3.   �bersicht der fensterabh�ngigen Funktionen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� </w:t>
      </w:r>
      <w:r>
        <w:rPr/>
        <w:t>Konv.   Extend.                    I/O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ktion      � Memory  Memory   HMA  Datei  CMOS  Port  FAT  Sek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hreibe Datei�  X       X        X    X      X     X    -     X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de Datei    �  X       X        -    X      -     -    -     X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osition      �  X       X        X    X      -     -    -     X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S-Shell     �  X       X        X    X      X     X    X     X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e         �  X       X        X    X      X     X    X     X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ige Funktionen des Men� "Tools" sind nur in bestimmten Fen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ksam (mit 'X' gekennzeich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4.   Anwendungsbeispiele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r Abschnitt demonstriert anhand von Beispielen eini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vielen Einsatzm�glichkeiten von TSR-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�rlich stellen die Beispiele nur einen kleinen Bereich d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nen aber durchaus als Anregung dienen. Der interessie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wender sei hier schon auf den Abschnitt 15, Literaturqu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Aufbau des Hauptspei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Hauptspeicher wird im Real Mode adressiert, da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Mode in Zeiten entwickelt wurde, als der Adress-Raum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(damals 8086 ) nur 16 Bit betrug, erfand man einen Tri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wurden 2 W�rter, die je 16 Bit breit sind, so verkn�pft, da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aus eine 20-Bit Adresse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eine Word wird im Segment-Register gespeichert, das and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Offset-Register, und nun wird das Segment-Register mit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ziert und der Wert des Offset-Registers dazu addie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gebnis: eine 20-Bit Adres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 Schreibweise hat sich  die Angabe SEGMENT:OFFSET ent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Beispiel:  Damit der Prozessor den Wert von 1234:1234 adress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wird intern folgende Rechnung durchgef�h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=1234 mal 16  =   123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zu den Offset           1234   add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gebnis                 135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Memory Viewer von TSR-VISION wird immer diese physikalis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angezeigt, im Positionsdialog wird  zum Vergle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dresse in SEGMENT:OFFSET  konvert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8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beitsspeicher 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F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BIOS-ROM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0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            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BIOS-ERWEITERUNG � � (HDD-Controller)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  </w:t>
      </w:r>
      <w:r>
        <w:rPr/>
        <w:t>(GRAFIK-KARTE)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000                 �                      �  Bereich, in 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DEO-RAM �������� �                      �  sich ein Pageframe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OLOR     �������� �                      �  befinden kann (EMS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800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DEO-RAM  �������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MONOCHROME �������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000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GA/VGA - RAM ����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0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� </w:t>
      </w:r>
      <w:r>
        <w:rPr/>
        <w:t>Transienter Teil des Kommandointerpreters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ANWENDUNGS- ����� �  COMMAND.COM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PROGRAMME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abel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� </w:t>
      </w:r>
      <w:r>
        <w:rPr/>
        <w:t>Residenter Teil von TSR-Programme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abel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OMMAND.COM ������ �� Residenter Teil des Kommandointerpreters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abel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� </w:t>
      </w:r>
      <w:r>
        <w:rPr/>
        <w:t>Geladene Ger�tetreib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abel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� </w:t>
      </w:r>
      <w:r>
        <w:rPr/>
        <w:t>DOS-Puffer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OS I/O ���������� �� DOS-Kernel  (MSDOS.SYS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abel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BIOS ������������� �� BIOS-Kernel (IO.SYS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7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DOS �������������� �� DOS-Datenbereich, Drive Parameter, Basic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5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BIOS ������������� �� BIOS-Datenberei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4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INTERRUPT-VEKTOREN� �� Tabelle der Software-Interru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 zum ROM-BI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den Sie TSR-VISION und suchen Sie im Men� "INFO" die Funk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rweiterungskarten". Jetzt werden alle gefundenen Erweiterungskar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wie der Inhalt des BIOS-ROM in Fenster vom Memory-Typ gela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tivieren Sie das Fenster "BIOS/B F8000 FFFFF" mit einem Mausk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auf oder bet�tigen Sie die Taste F5 und w�hlen Sie in der Lis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 genannten Titel. Mit der Taste Shift-F5 k�nnen Sie das Fenster zoom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wegen Sie sich nun an das Ende der Sicht mit Ctrl-PageDow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letzten Zeile sehen Sie das BIOS-Datum in englischer Datums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vorletzte Byte in dieser Zeile enth�lt au�erdem den PC-Typ co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t    Bedeu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allgemeiner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,FB   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   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n anderen Fenstern sehen Sie den Inhalt von BIOS-Erweiterung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BIOS-Erweiterung 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Bedeu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     55AA, Kennung f�r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Gr��e des ROM, in 512 - Bl�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Offset[2]*512 , Code und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 zum VIDEO-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Sie die Tasten Alt-M, es wird ein Fenster vom Memory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gebaut. Mit der Taste F6 wird der Positionsdialog gezei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en Sie eine Color-Karte, dann geben Sie in Segment: B800, s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000 ein, und best�tigen Sie mit &lt;RET&gt; oder Klick auf "O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ersten Zeile steht nun die Titelzeile von TSR-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 zu geladene TSR-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r wenn Speicher �ber DOS angefordert wird, dann wird ein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gebaut, dieser wird dem allokiertem Speicher vorangeschickt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t folgenden 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Bedeu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'M'=Es folgen weitere, 'Z = Letzter MC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   PSP-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   Anzahl der Bytes, dividiert durch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7     Reserv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0Fh  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as Segment des zum MCB geh�renden Speicherblocks gleich dem PSP-Seg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n handelt es sich bei dem MCB um ein Programm. Falls das PSP-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betr�gt, geh�rt der Block zum DOS-Kernel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m MCB folgt solange ein n�chster, bis 'Z' gefunden wurde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s bilden also eine 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Sie die Tasten Alt-J, es wird ein Dialog der gefunde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-Control-Bl�cke (MCB) aufgebaut. Im Memory-Viewer i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en H�lfte, k�nnen Sie den markierten MCB untersuch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einem Doppelklick auf den Balken der Listbox oder &lt;RET&gt;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lock mit Start- und Endadresse in ein Fenster vom Memory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 zum DOS-Daten Bere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Sie die Tasten Alt-M, es wird ein Fenster vom Memory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gebaut. Mit der Taste F6 wird der Positionsdialog gezei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en Sie in Segment: 0500 ein, der Anfang vom DOS-Daten Bere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best�tigen Sie mit &lt;RET&gt; oder Klick auf "O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obersten Zeile, an der ersten Spalte befindet sich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, da� als Statusbyte f�r die Funktion der Taste "PrintScree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nt. Schalten Sie den Drucker ein, und danach OffLine, wenn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zt die Taste bet�tigen, wird das Byte an dieser Stelle auf 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etzt,= Fehler, wenn das Byte an dieser Stelle 1 betr�gt, d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 die Funktion gerade besch�ftigt, somit wird verhindert, da�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 w�hrend der Arbeit noch einmal aufgerufen werden k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DOS nicht reentrant ist, w�re ein Absturz die Fol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selben Fenster befindet sich ab Offset 522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nparametertabelle, hier sei auf Abschnitt 15, Literaturqu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 zum  BIOS-Datenbere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OS-Datenbereich befindet sich auf dem Segment 04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das ROM-BIOS einen Bereich braucht, um au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speichern, wurde dieser Teil, der nach der Vektoren-Tab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t, als BIOS-Segment vereinbart. Weite Teile des Bereichs s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isiert, hier daher eine �bers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BIOS-Datensegment (Auszug)        (Teil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00 - 40:0F � Portadressen COM 1-4, LPT 1-4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10 - 40:11 � Equipmen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13 - 40:14 � Arbeitsspeicher in KByt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17 - 40:1C � Tastatur-Controller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1E - 40:3D � Tastaturpuffer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3E - 40:48 � Disk-Controller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49 - 40:66 � Video-Controller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67 - 40:6B � INT 15h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6C - 40:70 � Tim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71 - 40:73 � Break- u. Resetflags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74 - 40:77 � Festplatten-Controller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78 - 40:7F � Timeout-Wert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BIOS-Datensegment (Auszug)        (Teil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80 - 40:83 � 1. Tastatur-Erweiterung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84 - 40:8A � Video-Erweiterung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8B - 40:8E � Festplatte-Erweiterung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8F - 40:95 � Disk-Erweiterung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96 - 40:97 � 2. Tastatur-Erweiterung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98 - 40:A0 � Echtzeituhr (RTC)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A1 - 40:AB � Netzwerk, HDD, Video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BA - 40:BA � Letzter Scancod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CE - 40:CF � Tage seit 1.1.198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0:F0 - 40:FF � Kommunikationsbereich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Sie die Tasten Alt-M, es wird ein Fenster vom Memory-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gebaut. Mit der Taste F6 wird der Positionsdialog gezei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en Sie in Segment: 0400 ein, der Anfang vom BIOS-Daten Berei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best�tigen Sie mit &lt;RET&gt; oder Klick auf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en Sie nun einen Zahlenwert mit dem Ziffernblock bei gedr�ck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-Taste ein, und beobachten Sie den Wert an 419, hier ste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Zahlenwert der Eingabe.  Nach Loslassen der &lt;ALT&gt;-Taste w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r Wert in den Tastaturpuffer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eben, an 41E befindet sich der Tastaturpuf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Tastaturzeichen besteht aus zwei Bytes: dem ASCII-Code und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 Scancode. Der Tastaturpuffer ist als ein Ringpuffer organisie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betr�gt 32 Bytes, darin haben nur 16 Zeichen Platz, da jedes Zeic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ASCII-Code und Scancode abgelegt wird. Die  Position des n�ch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gegebenen Zeichens im Tastaturpuffer wird im Word 41A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des letzten eingegebenen Zeichens wird im Word 41C gespeich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die beiden Zeiger gleich sind, dann wurde der Puffer v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-Interrupt 16h aus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�tigen Sie nun einige Tasten, Sie k�nnen beobachten, wie die e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gebenen Zeichen im Tastaturpuffer gespeichert und die beiden Zei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gef�hr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vekto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PC verwaltet in einer Tabelle 256 Interrupts als zentra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zwischen BIOS, DOS und Anwendungsprogra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CPU errechnet die Adresse der Routine aus der Vektortabel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der Eintrag besteht aus einem Segment- und Offsetante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Tabelle beginnt im konventionellem Memory an der Adresse 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Interruptvektor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Div. durch Null 0D Festplatte     1D Parameter Video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Einzelschritt   0E Diskette       1E Diskettenparamet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NMI             0F Drucker        1F Zeichentabelle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Breakpoint      10 Video          20 DOS Programm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Overflow        11 BIOS-Konf.     25 DOS FD/HD 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 Hardcopy        12 RAM-Speicher   26 DOS FD/HD schrei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 Timer           13 BIOS-FD/HD     27 DOS Resident be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 Keyboard        18 ROM Basic      2A Netzw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B COM2            19 BIOS Booten    2F Multi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 COM1            1A BIOS Datetime  33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Interrupt 21 dient als DOS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terrupts 1D, 1E, 1F enthalten die Adresse von Tab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�rfen nicht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e zum Interrupt-Dialog (Abschnitt 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record einer Diskette (A:) lad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en Sie in dem Feld "INT" 13 ein (BIOS-Interrupt f�r Disks/H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eiben Sie in die Eingabefelder folgende Wert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AX   :  0201  ; Lese einen Sek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DX   :  0000  ; Seite 0 von Laufwerk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CX   :  00001 ; Spur 0, Sek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e anderen Felder sind hier nicht von 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zen Sie mit dem Button "SET ES:BX"  die Register ES:BX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cratchpad-Adres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ben Sie die Diskette eingelegt? Dann kann es mit "START"  losg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m Aufbau des Bootsektors siehe Abschnitt 7.7, Bootsektor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 einer Datei les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en Sie in dem Feld "INT" 21 ein (DOS-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eiben Sie in die Eingabefelder folgende Wert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AX   :  4300  ; Funktion und Unter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e anderen Felder sind hier nicht von Bedeutu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�tigen Sie den Button "SCRATCH", damit wird der Memory-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en Sie in das ASCII-Feld vom Scratchpad    TV.CFG   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zen Sie mit dem Button "SET DS:DX"  die Register ES:BX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cratchpad-Adresse.    (In DOS-Calls meistens DS: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"START"  erhalten Sie das Attribut, das im Register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ht, falls das Carry-Flag gesetzt ist, wurde die Datei nicht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-Label des aktuellen Laufwerks les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en Sie in dem Feld "INT" 21 ein (DOS-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eiben Sie in die Eingabefelder folgende Wert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AX   :  440D  ; Funktion und Unterfunk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BX   :  0000  ; aktuelles Laufwe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 CX   :  0866  ; Blocktreiber, Funktion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e anderen Felder sind hier nicht von Bedeut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zen Sie mit dem Button "SET DS:DX"  die Register ES:BX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cratchpad-Adresse.    (In DOS-Calls meistens DS: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"START"  erhalten Sie das Label i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 zum CMOS-Fens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 CMOS-Adresse wird ausgelesen, indem die Nummer der 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rt [70h] geschrieben wird (mit 80h geodert), danach kan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alt aus Port [71h] geles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n 3 Bytes an Offset 0, 2, 4 steht die aktuelle Systemze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 k�nnen jetzt die Systemzeit neu einstellen, die be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chsten Booten aktiv ist, indem Sie diese Bytes im Editier-Modu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er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3 Bytes an Offset 1, 3, 5 enthalten die Alarmzeit, falls d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Systemzeit �bereinstimmen, wird der Interrupt 70h ausge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15.   Weiterf�hrende Literaturquellen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chlie�end noch einige Vorschl�ge zu weiterf�hrender Literatu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nat�rlich nicht vollst�ndig sei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�ch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 Intern, Michael Tischer, Data Becker Ver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e "Bibel" der Systemprogrammier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crosoft MS-DOS Programmers Reference, Microsof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rklich alle dokumentierten Funktionen und Struktu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Programmers Reference, Dettmann and Johnson, QUE Programming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in gutes Lehrbuch, DIE Erg�nzung zu Microsoft MS-DOS Prog.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hzeitschrift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International, DMV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c, Franzis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't, Verlag Heinz H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16. Beschreibung der Zusatzprogramme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ierte Benutzer erhalten mit der registrierte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-VISION n�tzliche Utilities, die in diesem Abschn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.EXE       - Anlegen eines Listings der installierten Trei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B.EXE       - Listet von Programmen allokierten Spe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EM.COM   - Residenter Speicher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EM.EXE   - Version f�r UMB-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EM.ASM   - VIEWMEM-Quell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.BAT      - Make-Datei zu VIEW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.COM   - Zeigt Belegung einer Clusternu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21.COM     - Residentes Programm zum Anzeigen von DOS-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21.EXE     - Version f�r UMB-Betri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RAM.EXE    - Residentes Programm zum Anzeigen des freien Spei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Programme befinden sich im Verzeichnis REG_USER auf d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se Utilities d�rfen nur von registrierten Benutzern verwendet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weiter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1 Das Utility DEV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DEV wird eine komplette Auswertung des Driverh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r installierten Ger�tetreiber erziehlt. Zus�tzlich zu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box der Ger�tetreiber in TSR-VISION erfolgt hier die Auswert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Strategie, Interrupt, und Attri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Programm erlaubt folgende Kommandozeilenparame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ruf:     DEV [Dateiname]  [/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:  Der Name einer Datei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 Druckerhandle (LPTn, PRN, AU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: Bei Ausgabe auf Drucker st�rende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erdr�cken, die als Steuer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iert werde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hne Angabe eines Parameters wird das Listing auf der Standardaus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  PRN  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bt das Listing auf der ersten Druckerschnittstelle aus, Ze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Dumpfenster werden unter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typischer Bildschirm, wenn der Zeichentreiber AUX angezeigt wird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mer 2/21,  Treiber ist ein Zeichentreiber, Name=AU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      Strategie   Interrupt   Hi.Attr           Lo.At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070:0035]   0070:06F5   0070:0721   �1�0�0�0�0�0�0�0� �0�0�0�0�0�0�0�0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ktoren      -NIL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ichenorientierter Treib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 IN               : -                       CON OUT              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                  : -                       CLOCK$               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Output, Int 29h : -                       IOCTL-Queries        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iber Funktion 10h : -                       IOCTL Read/Write     :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 � 0123456789ABCDEF     00 01 02 03 04 05 06 07 08 09 0A 0B 0C 0D 0E 0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� G.p..��.!.AUX        47 00 70 00 00 80 F5 06 21 07 41 55 58 20 20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0 �   Y.p.��...PRN      20 20 59 00 70 00 C0 A0 F5 06 05 07 50 52 4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0 �     k.p..��.9.CL     20 20 20 20 6B 00 70 00 08 80 F5 06 39 07 43 4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0 � OCK$  {.p.�.�.&gt;.     4F 43 4B 24 20 20 7B 00 70 00 C2 08 F5 06 3E 0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2 Das Utility MCB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MCB wird eine komplette Auswertung der gefundenen Memory-Contr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�cke erm�g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Programm erlaubt folgende Kommandozeilenparame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ruf:     MCB [Dateiname]  [/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name:  Der Name einer Datei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 Druckerhandle (LPTn, PRN, AU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: Bei Ausgabe auf Drucker st�rende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erdr�cken, die als Steuer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iert werden k�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hne Angabe eines Parameters wird das Listing auf der Standardaus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bt das Listing auf dem 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Bildschirm, wenn das Disk-ED Utility  DISK-MON  angezeigt wi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-Nummer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nnung  =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=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    = 10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= 000180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r    = 00008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      = Progra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ktoren = 13 2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 � 0123456789ABCDEF     00 01 02 03 04 05 06 07 08 09 0A 0B 0C 0D 0E 0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� � E..��.��.5.K.     CD 20 45 18 00 9A F0 FE 1D F0 DC 01 35 17 4B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0 � 5.V.5.5......���     35 17 56 01 35 17 35 17 01 01 01 00 02 FF FF 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0 � �������������.�     FF FF FF FF FF FF FF FF FF FF FF FF F3 17 E6 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0 � ........����....     02 18 14 00 18 00 02 18 FF FF FF FF 00 00 00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0 � ................     05 00 00 00 00 00 00 00 00 00 00 00 00 00 00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0 � �!�..........        CD 21 CB 00 00 00 00 00 00 00 00 00 00 20 20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0 �         .....        20 20 20 20 20 20 20 20 00 00 00 00 00 20 20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70 �         ........     20 20 20 20 20 20 20 20 00 00 00 00 00 00 00 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8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3 VIEVMEM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VIEWMEM sind Sie in der Lage, den Inhalt des Speichers 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FF:FFFF zu untersuchen. Da das Programm ein TSR ist, kann die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en Umgebungen, au�er dem Grafik-Modus gesche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Programm belegt nur 6kByte im konventionellen Arbeitsspeic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ben Sie einen Computer ab 386 oder/und ein Upper Memory 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n  kann die EXE-Version, die der Vollversion ebenfalls beilieg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DOS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HIGH VIEV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h in einen UMB geladen werden, wenn in der CONFIG.SYS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weisung DOS=UMB oder DOS=HIGH,UMB enthalten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it wird kein Arbeitsspeicher bele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COM-Version ist dazu nicht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der Installation kann das Programm mit ALT-V aktivi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der Aktivierung wird das BIOS-Segment gezeigt, da das 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sembler geschrieben wurde, sind die Ver�nderungen jeder Speich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lle quasi in Echtzeit zu beobach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n Pfeiltasten kann der Sichtbereich in jeder Richtung verscho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 &lt;HOME&gt; f�hrt zu 0:0 , &lt;END&gt; f�hrt zu FFFF:FF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anderen Funktionen sind in der letzten Zeil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 Gehe zu neue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 Markiere die aktuell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 Springe zur markierten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ASCII-Suche, bis 22 Ze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- Hex-Suche, bis 11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 Wiederhole die S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erneuter Aufruf von VIEWMEM deinstalliert das Progra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ein Vektor nicht mehr im Programm liegt,(wenn ein ande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 inzwischen den INT 09 oder INT 2F belegt hat) dann w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Programm lediglich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-VISION  V1.51   Dokumentation  vom 02.11.93                  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4 CLUSTER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Utility CLUSTER zeigt nach Eingabe einer Clusternummer 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namen oder den Verzeichniseintrag, der mit der Clu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mer korrespon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der Cluster frei oder als "Defekt" markiert ist erfolgt 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sprechende Meldung. Ein Cluster kann aber auch als "Verlor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ten, dieser seltene Fall tritt bei Systamabst�rzen auf, wenn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 durcheinander ger�t. Das Programm liest nacheinander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-Eintr�ge und vergleicht die Anfangscluster der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5 INT21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21 ist ein residentes Programm, mit dessen Hilfe Sie  die  U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ktionen 00h (Programm beenden) bis zu 62h (Ermittle PSP) des  D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21h in der oberen Zeile des Bildschirms beobach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kann zum Beispiel beim DOS-Kommando "DIR" genau beobachtet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 DOS-Funktionen nacheinander von COMMAND.COM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DOS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HIGH INT2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das Programm auch wie VIEWMEM in einen UMB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erneuter Aufruf deinstalliert das Programm.  Falls ein V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mehr im Programm liegt, wird das Programm lediglich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6.6 TSRRA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RAM ist ein residentes Programm, das im rechten oberen Bildr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 freien DOS-Arbeitsspeicher anzeigt. Damit kann zum Beispiel so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tgestellt werden, wieviel Speicher ein TSR-Programm nach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ben�tigt oder nach der Deinstallation wieder frei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utor benutzt TSRRAM zur Optimierung des Speicherbedarfs d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CONFIG.SYS vereinbarten T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DOS-Befe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HIGH TSR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das Programm auch wie schon VIEWMEM in einen UMB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>| Hans Steiner,  November 93     |</w:t>
      </w:r>
    </w:p>
    <w:p>
      <w:pPr>
        <w:pStyle w:val="PreformattedText"/>
        <w:bidi w:val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