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Der  NC-Clone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</w:t>
      </w:r>
      <w:r>
        <w:rPr/>
        <w:t>von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      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</w:t>
      </w:r>
      <w:r>
        <w:rPr/>
        <w:t>Peter Troxler      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      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 �����    </w:t>
      </w:r>
      <w:r>
        <w:rPr/>
        <w:t>(c) 1993-95 Peter Troxler    �����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</w:t>
      </w:r>
      <w:r>
        <w:rPr/>
        <w:t>Haldenackerweg  1    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CH-4663 Aarburg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ie Original-Diskette ins Laufwerk und 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wenn n�tig  die Laufwerksklappe.  Wechseln Sie  mi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:  auf das entsprechende  Laufwerk und geben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sDos-Prompt  den Programmnamen  INSTALL.EXE ein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[Return]-Taste  startet die Installations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. Folgen Sie den weiteren 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und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von  NC am MsDos-Prompt dr�cken Sie 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:  Das Hauptprogramm startet.  Das Programm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r Funktionstaste [F10]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r Pull-Down-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Sie den  hervorgehobenen Buchstaben,  des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Men�s, zusammen mit der [Alt]-Taste.  Das Men�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fgeschlagen".  Mit einer  Maus verfahren Sie 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 auf Men�titel bewegen und  beliebige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innerhalb eines Men�s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Sie   den  hervorgehobenen   Buchstaben,  um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Option  zu w�hlen  oder  bewegen Sie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 den Men�balken auf  die gew�nschte Op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Sie [Return].  Mit einer  Maus  verfahren Sie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:   Mauszeiger  auf   Option  bewegen   und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rogramme zu  kopieren, l�schen,  verschieben...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C zuerst mitteilen,  welche Dateien dass kopiert,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... werden sollen.  Dazu benutzen Sie  die Tasten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[-] AUF DEM RECHTEN ZAHLENBLOCK der Tastatur,  um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gruppen zu w�hlen bzw. ab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ern  [*] AUF DEM RECHTEN ZAHLENBLOCK inverti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en  -  d.h.  alle  Dateien,   welche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 sind, werden markiert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Einf�getaste [Insert]  k�nnen Sie 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verfahren Sie wie folgt:  Bewegen Sie den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alken  auf  eine nicht  markierte Datei,  um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oder auf eine markierte Datei, um Markier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und  dr�cken Sie die  linke Maustaste.  W�hre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aste  gedr�ckt  halten,   werden  die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arkiert bzw. die  Markierung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noch keine Datei markiert haben, bezieh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Befehl (Kopieren,  Umbenennen, L�schen...)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aktuelle Datei mit  dem Cursorbalken.  Ansons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gew�hl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efehle Anzeigen, Editieren,  Starten,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ex-Editor beziehen sich immer auf die aktuell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bereits  Dateien  f�r  eine  Funktion 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die  Funktion  aber  nur  auf  die  aktuell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werden soll, k�nnen Sie f�r die Befehle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,  Verschieben  und   L�schen  di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  zusammen mit [Alt] bet�tigen.  Sie be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dass NC die Dateimarkierung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 immer  Sie sich mit dem  Cursor durch  gr�sser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 bewegen m�ssen,  sind folgende Tasten(kombina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hilfreich und zeitspar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Up], [Down], [Left], [Right] f�r Bewegungen in all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melsrich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Home] und [End] bewirken in Editoren das Verschie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s an den Zeilenanfang/da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PgUp], [PgDn]: eine Seite nach oben/unten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 [Ctrl]+[PgUp],  [Ctrl]+[PgDn]  gelangen Sie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 bzw. das Ende eines Textes oder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 Trick f�r effizienteres Arb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Sie eine umfangreiche Verzeichnisstrkutur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haben, oder in einem Verzeichnis mehrere 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 wird  es  schwierig,  sich  in diesen Daten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echtzufinden.  Mit  dem  folgenden  Verfahr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 schnell zu   bestimmten  Dateien  und 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en Sie die [Ctrl]-Taste gedr�ckt, w�hrend Si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Verzeichnis-   (nicht   den   vollen  Pfadnamen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zu  schreiben.  Schon  nach  den  ersten 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�gen befindet sich der Cursor auf der gesuch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auf dem gesucht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tzt normal weiterarbeiten  - Sie m�ssen/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 mit  [Esc]  oder sonst einer Taste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. Sobald NC ein Zeichen von der Tastatur empf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icht  einem  Normalen  Ascii-Code entspricht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Maustaste bet�tigen, wird die Eingabe bereit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r   Befehl   gewertet!    Demzufolge   l�schen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mit [Esc] die gesamte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 Mit der Taste [Backspace] l�schen Sie das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 Zeichen,  worauf  der  Cursor  automatisch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Eintrag  springt,  der mit den bereits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-Modus bei Text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TEXTEINGABE  befindet sich  NC im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odus. Dieser Modus funktioniert folgendermassen: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i einer Texteingabe zuerst ein Zeichen ei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eige gel�scht  und der  Cursor an  den  Anfa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es gesetzt. Bet�tigen Sie zuerst eine Rich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oder sonst eine spezielle Taste(nkombintion)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m Men� 'Softwar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en� k�nnen Sie  selbst  konfigurieren.  NC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hnen, Anwenderprogramme, die Sie h�ufig nutzen,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 zu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w�hlen Sie den Befehl  'Men�datei edi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'  im Men� 'Befehle'.  Beim  Erwerb  des  NC-Clon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eine solche  Datei vorhanden.  Das  Beispiel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,  wie eine  m�gliche  Men�datei  aussehen kann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ist auf  folgendes zu 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Eintrag kommt zuerst der Men�titel, der sp�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-Men� erscheinen wird. Der Hotkey, die Tast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ie die Funktion in  Zukunft direkt w�hl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it einem Anf�hrungszeichen eingeleitet. Dana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viele MsDos-Befehle folgen. Abgeschlosse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mit einer Leerzeile.  Wenn Sie zwei Leerzeile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 zwei Eintr�gen machen,  erscheint im  Men�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ein Querst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weiterungs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on der NC-Oberfl�che aus ein beliebig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m�chten, platzieren Sie einfach den Curso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Programm und  dr�cken [Return]. 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mit der  Maus dasselbe erreichen: einfa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lick auf die  gew�nschte Datei.  Fertig!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nur ausf�hrbare Dateien starten,  denn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im Dateifenster die Datei KALK.WPS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[Return] dr�cken,  passiert normalerweise nichts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ber die Erweiterung WPS mit  dem Programm C:\WOR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t haben,  wird WORKS  gestartet und  al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enn gew�nscht, die angew�hlte Datei KALK.WPS �b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olche Verkn�pfungen zu  erstellen w�hlen Si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weiter'datei editieren' im Men� 'Befehle'.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 alle  Erweiterungen,   die  mit  demselben 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t  werden sollen  durch  Kommas  getrennt 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keine Dateierweiterung  wird mit  EINEM  Lee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. Schreiben Sie einen Dopelpunkt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Leerschlag und geben Sie die Befehlszeile ein, d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�bergeben  werden  soll.   Dabei  k�nnen 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eichen '%' verwenden, das als Stellvertret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sgew�hlte bzw. angeklickte 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alles  ein bisschen  kompliziert erscheinen 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wir ein Beispiel:  Sie m�chten,  dass beim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ateien mit  der Endung  TXT,  DOC, DOK  oder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  Endung  automatisch  die Datei  auf dem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f�r k�nnen  wir beispielsweise  den  MsDos-Befeh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In die Erweiterungsdatei schreiben wir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, ,doc,dok: type %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Zusatz | more erreicht man, dass der Inhalt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  folgenden Zeilen  bewirken,  dass beim 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asicprogramms  die Meldung 'Dies  ist ein  Basic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' erscheint  und beim  Anklicken von  Pascal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Compiler  gestartet und  das 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�ber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: echo Dies ist ein Basic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: c:\tp4\turbo.e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 in  der letzten Zeile das Suffix EXE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 weggelassen  werden.  NC  ignoriert  Gros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 und  erlaubt  sogar  die  Verkn�pf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, COM- und BA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verschieben und Fenstergr�ssen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dem  Mauscursor  auf den  oberen Rand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 klicken,   die  Taste  gedr�ckt  halten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 bewegen,  verschiebt  sich  das  Fenster in 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Richtung,  bis die Maustaste  wieder los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 mit der  Maus hingegen  auf die rechte 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eines  Datei- oder  Verzeichnisfensters,  hal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gedr�ckt und bewegen die Maus, wird die Fenstergr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inken oberen  Ecke  aller Fenster  erschei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s  Close-Symbol:  [�].  Klicken  Sie  auf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um das entsprechende Fenster zu 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zuerst [Ctrl]+[F1] bzw.  [Ctrl]+[F2] 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danach den entsprechenden  Laufwerksbuchstaben  (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)  gleichzeitig. Die Daten des gerade aktiv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ppelte Fensterumrahmung) werden durch die neu eingel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Dat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zeichnisstruktur  des  Datentr�gers wird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 die im Stammverzeichnis platziert ist, 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 kann der  NC-Clone  jeweils  nur  diese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.NC)  lesen  und muss  nicht jedesmal bei einem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wechsel die ganze Struktur neu rekonstr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Clone aktualisiert die Verzeichnisstruktur 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beispielsweise in MsDos  selbst e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'NEU' erstellen,  NC starten  und in  der 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d ne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 wechselt NC  in das  gew�nschte Verzeichni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gleichzeitig die Verzeichnis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'Tree aktualisieren'  im Men� 'Befehle'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Aktualisierung  der   Verzeichnisstruktur 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der 'Butt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uttons  bezeichnet man  die Tasten,  welche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fenster  erscheinen   k�nnen.  Um   einen  Butt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gibt es verschieden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m  einfachsten  dr�cken Sie  [Alt],  zusamme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vorgehobenen Buchst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�ndern Sie mit der Tabulatortaste die  aktive Ta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Sie anschliessend [Retur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ewegen  Sie  den  Mauszeiger  auf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und klicken Sie ein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, Funktiontasten [F1] bis [F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Funktionstaste [F1];  es erscheint ein 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ildschirm  mit allen  wichtigen Tastenk�rzel.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 Funktionstasten  dienen   dem  schnellen 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h�ufig benutzter Befehle.  Anstatt dass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 dr�cken,  k�nnen Sie mit  der Maus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Feld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 Sie  die   [Alt]-   bzw.   [Ctrl]-Taste,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den  Funktionstasten  zugeordne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.  Durch  gleichzeitiges Bet�tigen  einer 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Tasten  und  einer  Funktionstaste  k�nne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fehle rasch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fehlszeile k�nnen Sie,  wie Sie es von MS-DO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hnt sind,  Befehle eingeben und mit  [Return]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Mit [Ctrl]+[F8]  k�nnen  Sie  bereits 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equenzen zur�ck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[Esc] k�nnen  Sie eine  Befehlszeile l�schen.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[Return]-Taste bei leerer Befehlszeile bet�tigen,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ch der Cursorbalken auf einer Datei befindet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Programm  gestartet oder,  wenn der 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n auf einem Verzeichnisnamen platziert ist,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�nnen  Sie  auch  die  Maus  benutzen,  um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zu starten oder das Verzeichnis zu wechseln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lick auf  den gew�nschten Datei- oder Verzeichnis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n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bination [Ctrl]+[Return] kann ein Programm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zeichnisname in die Befehlszeile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kompletten Programm- oder Verzeichnisnamen (Such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mit der  Tastenkombination [Shift]+[Return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Diskette oder Festplatte zu formatieren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Men�  'Befehle'  die  Funktion  'Quick  Format'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macht  Sie  darauf  aufmerksam,  dass dur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ungsvorgang Datenverlust ent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�berzeugt  sind,  dass  Sie  die  Daten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Datentr�ger  nicht  mehr  verwenden 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starten Sie den Formatierungsprozess  mit  der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. Andernfalls k�nnen  Sie  die Funktion mit [Esc]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Formatierung  ben�tigte Zeit ist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zit�t  des  Datentr�gers,   weil   nicht   alle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werden. NC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ine Festplatte in ca. 1 Sek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ine Diskette in ungef�hr 5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Datentr�ger mit Quick Format formatier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 Datenbereich  der  Diskette oder Festpla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, wohl aber die File  Allocation  Table  und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andenen  Kopien  der  FAT.  Dadurch  i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 nicht  mehr  m�glich,  Daten wiederherzu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 Quick Format  formatiert nur Datentr�g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bereits  einmal   initialisiert,   also 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. Beim Versuch, fabrikneue Disketten mit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ormatieren, bricht das Programm mit ein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x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verf�gt �ber einen Hex-Editor, mit dem sich sowohl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Bin�rdateien  und Disketten  bzw. Festplat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 Datentr�ger  bearbeiten  lassen.   Wenn  Sie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enutzen wollen, sollten  Sie  bereits  �ber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kenntnisse   zur  Datei-  bzw.  Datentr�ger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  Mit dem Editor ist es ein leichtes,  Programm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zu patchen,  d.h.  zu ver�ndern.  Allerdings mu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genau  wissen was  man tut,  da  bei  unsachgem�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 die Gefahr besteht,  dass wichtige  Dateien zerst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 Um  ausschliesslich   Textdateien  zu 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Sie mit  Vorteil  die  Textverarbeitung  (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/Datei ertsellen'  im  Men�  'Datei'  anklicken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cii-Editor' 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dienung und F�higkeiten des  Hex-Editors f�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�  'Datei',  dann  Befehl  'Edit/Datei  erstellen'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-Editor' ausw�hlen) und  f�r Datentr�ger  (Befehl '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' im Men� 'Befehle') sind die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n, Bin�rdateien und Diskinhalte  werden sowo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modus als auch  im Ascii-Code dargestellt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  bietet  jeweils  Platz  f�r  einen  ha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, das entsprich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nkombination [Alt]+[G] k�nnen Sie direk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Bereich auf der Disk bzw. in der Datei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Tasten  [Up],  [Down], [Left],  [Right], 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, [PgUp], [PgDn] und den Kombinationen  [Ctrl]+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End], [Ctrl]+[PgUp], [Ctrl]+[PgDn]  kann  man 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jede Stelle des Datenbereichs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Cursor innerhalb des Editorfenster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us an eine bestimmte  Stelle setzen - sowohl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 Ascii-,  wie auch in  das rechte Hexadezimal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 Sie dazu den Mauszeiger einfach an 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d klicken Sie ein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 Tabulatortaste schalten Sie  zwischen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scii-Code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[Alt]+[M]  k�nnen  Sie  den  Autosave-Modus   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 Am oberen Fensterrand erkennen Sie d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Ist der Autosave-Modus ausgeschaltet,  fragt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beim  �berschreiten  eine Sektorgrenze  und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 des  Editors,  ob  die  von  Ihnen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wirklich  gespeichert  werden sollen.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-Modus  jedoch  aktiv,  so  werden  die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,  also  ohne  irgendwelche  Sicherheits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n einer Datei oder auf  einer Festplatte bzw.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Text (Zeichenkette) zu suchen, verfahren Si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wegen Sie den  Cursor an  diejenige Stelle,  ab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uchprozess begin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�tigen Sie die Taste 'Such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ben   Sie  den  Suchbegriff  ein.   Um  Hexadezima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geben  oder um  zwischen Ascii- und 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ung zu wechseln dr�cken Sie die Taste 'Hex/asci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erlegen   Sie  sich,   ob  die   Gross-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t werden soll.  Muss die  zu suchend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kt  mit Ihrer Eingabe �bereinstimmen,  dann sollt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begriff   in  Hexadezimalform   erscheinen  - 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 die  Darstellungsweise  allenfalls   mit  der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x/asci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 die  Gross-/Kleinschreibung ignoriert werden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n Sie sich,  dass die eingegebe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 �blichen Ascii-Darstellung erscheint - �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rstellungsweise   gegebenenfalls  mit  der 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x/asci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�tigen  Sie die  Taste 'Suchen'.  Der Suchstring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t.  Kann  der  Text nicht  zwische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und  dem Dateiende  gefunden werden,  bleib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nver�ndert - andernfalls  wird er  an den 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gefundenen Textes  gesetzt.  Sie werden gefrag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weiteren  Vorkommen gesucht oder  abgeb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bbrechen der Funktion  wird der Cursor an  die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suchte Stell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 Zeichenketten  nicht  nur  zu  suchen,  sonder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zu ersetzen,  gehen Sie �hnlich vor.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Schluss die Taste 'Suchen' zu bet�tigen, ver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alogfeld jedoch mit 'Abbrechen'.  Dr�ck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 'Ersetzen'.  Es erscheint ein neues Dialog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elches Sie nun den  neuen Text  eingeben k�nnen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m  die gefundenen Textstellen  ersetzt (�ber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) werden sollen. Beachten Sie:  der  einzugeben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exakt  die gleiche  L�nge wie  der zu  suchen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andernfalls erhalten Sie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t  der  Taste 'Ersetzen'  wird  der Vorgang 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Programm  das erste Vorkommen der zu su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telle  gefunden hat,  werden Sie  aufgefordert,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mitzuteilen,   ob  die  Stelle   tats�chli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chreiben ist; dr�cken Sie 'Ja' oder 'Nein'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'Immer' werden alle gefundenen Textstellen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 ersetzt - ohne weitere Abfrage!  Die  Funk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Abbrechen'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verarbeitung 'Easy-Te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usschliesslich Textdateien zu bearbeiten, w�hl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'Datei' den Befehl 'Edit/Datei erstellen' und nachh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cii-Editor' oder 'Neue Datei erstellen' oder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die Funktionstaste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ditor kann fast beliebig grosse Dateien verarbei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Grenze bildet der frei verf�gbare 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kapazit�t kann mit der Tastenkombination [Alt]+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Tasten  [Up],  [Down], [Left],  [Right], 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, [PgUp], [PgDn] und den Kombinationen  [Ctrl]+[Le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Right],  [Ctrl]+[PgUp],  [Ctrl]+[PgDn],  so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'GeheZu'  ([Alt]+[F8])  kann  man  rasch  an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Textes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verarbeitung arbeitet normalerweise im Einf�g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.h. alle �ber die  Tastatur eingegebenen  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bestehenden  Text eingef�gt. Mit der Taste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zwischen  dem Einf�ge- (insert) und �ber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(overwrite) wechseln.  Im  �berschreibmodus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er  Name  vermuten  l�sst,  die  bestehend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Funktionstaste  [F1]  erhalten  Sie eine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,  aus welcher Sie mit den Cursortasten bzw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 Grafiksymbole und andere Sonderzeichen in Ihr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ie den Text ver�ndert  haben,  erscheint a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rand  ein  Ausrufezeichen.  Sobald  der  Tex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ird,  verschwindet dieses wieder. Das Aus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zeichen zeigt Ihnen also an,  dass der gerade be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it der letzten Speicherung bereits  wieder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[F2]  speichern  Sie  den  Text  zu  jedem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unter  dem  alten  Namen.  Wenn  Sie das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m anderen Namen speichern m�chten,  benutz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kombination [Ctrl]+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stasten  [F5],  [F6],  [F8] und [F10]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e Bedeutung  wie  im  Dateimanager:  Sie dienen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zu kopieren, verschieben,  l�schen  -  und  mit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schliesslich   die    Textverarbeitung   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NC aber weiss, welcher Text kopiert, verscho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 werden soll, m�ssen  Sie  die  Textstelle 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wegen  Sie  den  Cursor  an  den Anfang der Textste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[F4]. Bewegen Sie den Cursor an das 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telle; dr�cken Sie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wegen  Sie  den  Cursor  an  den Anfang der Textstel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 Sie die [Shift]-Taste gedr�ckt und bew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an  das  Ende  der  Textstelle.  Die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auch in umgekehrter Rich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Textstelle gel�scht  werden,  dr�cken 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.  F�r  das Kopieren bzw. Verschieben von  Text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ach der Markierung  der  gew�nschten  Textstell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dort  positionieren,  wohin der Text  kopiert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 werden  soll. Dr�cken Sie dann [F5] bzw. 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 Um  die  aktuelle Zeile zu l�schen  kann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Y] gedr�ckt werden - hier braucht zuvor  ke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 zu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ach bestimmten Textstellen zu suchen,  k�nnen 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staste [F7] bedienen. Geben Sie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begriff  in die Dialogbox ein und �ndern Sie all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choptionen mit [Alt]+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asy-Text' bietet Ihnen  einige  n�tzliche Spezial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ie  z.B.  Linien  zeichnen,  Blocksatz,  Zentr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  und  Rechtsschieben   von   Text,   Berechnen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  und  komplizierten  mathematischen Ausdr�c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Linien zu zeichnen  bet�tigen  Sie  [Alt]+[F5].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[Up], [Down], [Left]  und  [Right]  kan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einfach  ein  Kasten oder sonst eine Grafik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r�cken  Sie  [Esc], um die Funktion 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athematische  Ausdr�cke  zu  berechnen  markier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,   wie   bereits  beschrieben,  den  Ausdruck.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F10]  wird die Rechnung durch das Ergebnis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eispielsweise di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+tan(1)+8^2-13.75+fact(4)-ln(4)+2*(e-(8+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markieren Sie sie und bet�tigen  Sie  die 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F10].   Es   erscheint   das    korrekte 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5767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thematikmodul der Textverarbeitung ver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iche Notation von Konstanten  mit  der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ehnerpotenzen: 0.02 ist beispielsweise identisch 2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- und Kleinschreibung  wird  ignoriert  und 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benutzt werden. Als vordefinierte  Konstant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ulerzahl e=2.7182818285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Funk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operationen:            +, -, *, / bzw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zfunktion: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wert:               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zahl &amp; -Wurzel:       SQR,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onen: SIN, COS, TAN,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en:                 L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funktion:    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ult�t:                   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in  Ihrem  Ausdruck  ein  Syntaxfehler entdeck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ursor  an  die  entsprechende Fehlerpositio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Befehls '�ffnen' (Funktionstaste [F3]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Textdatei in ein neues Editorfens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'Schliessen'  (Tastenkombination [Alt]+[F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  Sie ein  Textfenster. Sie k�nnen auch dur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des Schliessfeldes  in der oberen  linken Eck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schliessen.  Um alle Fenster  zu schliesse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die Funktionstaste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Textblock,  den Sie zuvor mit erw�hnter  Method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t haben,  k�nnen Sie  durch Bet�tigen von [Alt]+[F1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schreiben lassen.  Andererseits k�nnen 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[F2] eine Textdatei in die aktuelle Datei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einen Textblock  von einem Fenster i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 (oder  von  einer  Textdatei  in  ein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) kopieren m�chten,  verwenden Sie mit Vort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-Funktionen:  markieren  Sie  den  Textblock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erden soll und bet�tigen Sie [Alt]+[F9]. 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un in jenes Dokument,  in welches Sie den Block ein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zw. kopieren m�chten und bet�tigen Sie [Alt]+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einen Textbereich in der Horizontalen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markieren  Sie  wie  immer  zuerst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Dr�cken Sie  dann  die  Kombination  [Ctrl]+[F4]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F5],  um  den  Text  nach  links   bzw.  recht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.  Beim  Linksschieben   kann  es  vorkommen, 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 Zeichen  einer  Zeile  bereits  den  link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hat und es stellt  sich die Frage, ob j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(abgeschnitten)  werden  sollen  oder  eb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etup   ([Ctrl]+[F3])   k�nnen  Sie  diese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ext zu formatieren (Blocksatz, Zentrieren, Flatter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  Sie auch wieder zuerst den gew�nschten 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en Sie dann  mit  [Ctrl]+[F3]  im  Setup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reite (Zeichen pro Zeile) richtig eingestellt 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 Sie  die dem Format entsprechende Tasten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[Ctrl]+[F6], [Ctrl]+[F7] oder [Ctrl]+[F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[Ctrl]+[F9] k�nnen  Sie  den  Text  jederzei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usdrucken.  Der linke Rand kann mit [Ctrl]+[F3]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etup ist es auch  m�glich, die automatische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(de)aktivieren. Ist die Option  eingeschaltet,  wird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nach einer  bestimmten  Anzahl  von  Tastenanschl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und  regelm�ssig  gespeichert.  Die  f�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speicherung  notwendige  Anzahl  von  Tastenbet�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kann  ebenfalls im Setup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farben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mit der  Farbdarstellung  nicht  zufrie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Farben nach Belieben  �ndern.  Aktivier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'Farben  �ndern'  im  Men�  'Optionen' mit [O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. Ein Dialogfenster wir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  Sie nun zuerst, welche Farbe Sie �nd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ehen Sie verschiedene  Zeilen,  auf 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der NC-Benutzeroberfl�che hinweisend.  Such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trag  auf  dem  Bildschirm, dessen Farbe Si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und dr�cken Sie den Buchstaben vor dem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trag. Ein kleiner Pfeil bewegt sich unmittelbar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ew�hlte  Zeile.  Bewegen  Sie  mit  den 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,  [Right],  [Up]  und [Down] den Cursor "[ ]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tabelle   auf   die   gew�nschte   Farbkombinatio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mit [Alt]+[M] den Button 'Modifiz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Sie f�r alle Farben,  die  Sie �ndern m�cht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 Maus verfahren Sie folgendermassen: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uszeiger auf den Eintrag, der  ge�ndert  werden 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icken Sie eine beliebige Maustaste. Der kleine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 sich unmittelbar vor die angeklickte Zeile.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schliessend den Mauszeiger auf die  gew�nschte 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innerhalb der Farbtabelle. Durch das 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Maustaste  verschiebt sich der Cursor,  welcher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eckigen  Klammern besteht, an  die  richtige 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 Sie  Ihre Wahl, indem Sie die 'Modifizier'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 den Mauszeiger zuerst auf die gew�nschte  Farb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innerhalb der Farbtabelle zu  setzen und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zu dr�cken, k�nnen Sie auch zuerst di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und  anschliessend den Mauszeiger  bei 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in der Farbtabelle hin und herbewegen.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 ]" bewegt sich  dann mit dem Mauszeiger zusamm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 wird Ziehen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en  Befehl 'Farben �ndern' im  Men�  'Optio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haben, k�nnen Sie sowohl jede Farbe einzeln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en,  als  auch ganze Farbpaletten austauschen. NC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 zu diesem Zweck drei Farbpal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iginal:  NC-Clone w�hlt  bei der Installatio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ch die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ariante:  Alternative Far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nochrom:  Diese Palette ist f�r Monochrom-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 eine dieser Paletten zu aktivieren, bet�tig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aste  [Paletten],  indem   Sie  diese  mit  der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oder via Tastatur den Buchstaben [P] eingeb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erscheinen neue Buttons: 'Original', 'Variant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nochrom'. Jeder Button ist einer der drei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n zugeordnet.  Beim  Bet�tigen der Taste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Paletten  aktiviert - das heisst,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Farben  gem�ss einem vordefinierten  Muster 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Sie  also  eine  der  folgenden  Tasten:  [O]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 [V]  f�r  Variante  oder [M] f�r Monochrom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der Maus den richtig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ob Sie nun eine einzelne Farbe �ndern,  oder  ob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arbpalette  aktivieren, die neue Farbe bzw.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erden  ab  sofort  f�r  alle  weiteren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  benutzt.  Wenn  Sie  also  die  Farbe  f�r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 �ndern, erscheint dieses sogle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Farbe und nicht erst dann,  wenn  Sie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�ndern wieder verla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grierte Hewlett-Packard-Rech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wissenschaftliche    Rechner   ist    ein   �uss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es Instrument, mit dem Sie jederzeit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schwierigere  Problemstellungen  l�sen  k�nn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Rechner ist sehr einfach zu bedienen. Er verwende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artige  Operationslogik,  welche  sich wesentl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nderen Rechnern  benutzten  Logik 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Gef�hl f�r diese Rechenart zu bekommen,  lad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chner. W�hlen  Sie  mit  [Alt]+[B] das Men� '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ippen Sie [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Rechner  wieder zu verlassen, k�nnen Sie wie gewo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dr�cken. Die Taste  [U]  hat  den  gleichen  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eine beliebige Taste  des  Rechners  zu  bet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n Sie lediglich den Buchstaben, welcher sich link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Taste befindet. Beachten Sie bitte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[CapsLock]-Taste nicht eingeschaltet sein darf und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die  Tasten  nicht  zusammen  mit  [Shift] 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 bald  bemerken  werden,  sind die Key-Tast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Tasten,  welche  Sie  auf der HP-Rechner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pen,  auf dem Computerkeyboard so angeordnet, w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�blichen  Schweizer-Schreibmaschinentastatu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st. Somit bleibt Ihnen eine lange Sucharbeit ers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iffern &lt;0&gt; bis &lt;9&gt;, sowie die Operatoren &lt;+&gt;, &lt;-&gt;,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&lt;/&gt;, den Dezimalpunkt &lt;.&gt;, &lt;ENTER&gt; und &lt;&lt;-&gt; (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e [Backspace]) k�nnen Sie direkt gebrauchen,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besonderen Key-Tasten notwendig, diese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o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om Zahlenblock,  rechts  der  normalen Schreib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tastatur  Gebrauch machen m�chten, so muss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Lock] eingeschaltet  sein,  da  sonst  der Compu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tasten als Cursortasten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k�nnen Sie anstelle von [n], wo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eingabe abgeschlossen  wird,  auch die [Return]-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-, oder die Leertaste verwenden und anstatt mit  [b]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k�nnen Sie  dies gerade so gut mit der [Backspace]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Funktion aufzurufen,  welche  unten auf ein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(z.B.  CLn), so m�ssen Sie wie �blich den links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 Buchstaben  dr�cken,  diesmal aber zusamm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.  Um  dauerhaft   auf   diese   unteren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schalten, dr�cken Sie [Caps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P-Emulation l�sst sich selbstverst�ndlich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  bedienen.   Wenn  Sie  eine  Taste  des  HP-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, m�ssen Sie zuvor einfach  den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Taste  bewegen.  Klicken  Sie nun di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, so wird die Hauptfunktion ausgef�hrt,  die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lso, welche oben auf der Taste des HPs steh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unktion  aufzurufen, die unten auf einer Taste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 die  linke  Maustaste.  Bei  einmalig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(&lt;ENTER&gt;, &lt;LTn&gt;, &lt;.&gt;, sowie  den vier Grundreche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und  allen  Ziffern)  spielt  es  keine  Roll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Si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HP-Emulation  besitzt  auch   f�r   die   Maus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Repeat- oder Wiederholfunktion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l�nger gedr�ckt halten, wird Ihre Eingabe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, bis die Taste losge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ten  im Umgang mit dem Programm Fehler auf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ialogbox mit  einem Fehlercode und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uf dem Bildschirm.  Die nachfolgend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die Bedeutung dieser Fehle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 der  hier aufgef�hrten  Fehlermeld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wahrscheinlich nie zu Gesicht bekommen,  da diese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ganz besonderen  Umst�nden auftreten  (defekte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llgemeine Hardwarefeh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ng�ltig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Datei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fad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Zu viele Dateien ge�ffnet.  Erh�hen Sie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hrer  CONFIG.SYS-Datei die  Anzahl Dateie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FILES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Zugriff  nicht m�glich  oder Verzeichnis  nicht 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Ung�ltige Kanal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Speicherkontrollblock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Speicherplatz   reicht   nicht  aus.   Befinden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  Programme im Speicher, so sol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en  um   somit  den  freien  Speicherplatz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�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Ung�ltige Segment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Umgebung zu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Falsches Format.  Meistens tritt  dies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,  wenn  Sie  mit  einem  unbekannten 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 Sektoren  mit mehr  oder weniger al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Ung�ltige Zugriff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Ung�ltige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Unzul�ssige Laufwerk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Aktuelles  Verzeichnis  kann  nicht  gel�sch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Unterschiedliche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Keine weiter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Datentr�ger   ist   schreib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Falsche Platten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Laufwerk    nicht    bereit.    M�gliche    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sklappe nicht  geschlossen,  keine Disket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Ung�ltiges Platten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CRC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Falsche L�ngen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Fehler beim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Kein   MS-DOS   Datentr�ger.   Ihre    Diskette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innerhalb   eines   anderen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Sektor  nicht gefunden.  M�glicherweise Forma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oder kopiergesch�tz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Papierende. Papier im Drucker ist aus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Fehler beim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Fehler beim Lesen. Diskette richtig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Allgemeiner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Verletzung des gemeinsamen Zugr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Verletzung des Zugriffsschu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Falsches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Dateikontrollblock steht nic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bis 47: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Ungen�gend Platz auf Diskette o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Netzanfrage war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Entfernter Computer ist nicht empfangs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Name zweifach im Netz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Netzwerknam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Netzwerk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 Netzwerkger�t existiert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 Limit des Kommandos vom Netz-BIOS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 Hardwarefehler des Netzwerk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Falsche Antwort vo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 Unerwarteter Netzwerk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Entfernter Adapter ist in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Drucker-Warteschlange ist 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Warteschlange ist nicht 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 Unzureichender Speicherplatz f�r die Druck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Netzwerknam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: Zugriff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Falscher Netzwerk-Ger�te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Netzwerknam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: Limit f�r Netzwerknamen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: Limit  f�r Sitzungsdauer des  Netz-BIOS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Vor�bergehend im Warte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: Netzanfrage wird nich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: Drucker-   oder   Plattenumlenkung   vor�bergehen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bis 79: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: Datei existiert bere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Durchf�hrung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Fehler i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: Keine weiteren Puff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Zuweisung ist bereits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Ung�ltiges Kenn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Ung�lti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Schreibfehler i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bis 99: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: Fehler beim Lesen von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: Fehler  beim Schreiben auf die Diskette. Es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 gen�gend   Speicherplatz  auf  dem  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Keine zugeordne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Datei ist nicht 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: Leseoperatio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: Schreiboperatio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: Ung�ltiges numerisch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bis 129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bis 149:  Falscher Diskettenzu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: Diskette  ist   schreibgesch�tzt.  Auf  eine 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e Diskette kann man nichts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: Laufwerk nicht betriebsbereit.  Es ist  k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Laufwerk,  die Laufwerksklappe  ist offen od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Laufwerk kann nicht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: Peripherieger�t nicht bekannt/nicht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: Pr�fsummen-Fehler  beim Lesen  von der  Diskette/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: Kopf-Positionierungsfehler auf  der Diskette/Fest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: Unbekanntes Sekto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: Sektor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: Kein Papier im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: Schreibfehler  beim Zugriff  auf  ein  Peripheri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u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: Lesefehler beim Zugriff auf ein Peripherie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: Nicht genauer bestimmbarer Hardware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bis 299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s 305: Fehlermeldungen des Overlay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: Allgemei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: Overlay-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: kein Platz zur Vergr�sserung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: Ein/Ausgabefehler beim Overlay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: kein EMS-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: nicht genug Platz auf der EMS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: Absoluter Zugriff  nicht m�glich.  Es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Zugriff auf ein Speichermedium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: Ung�ltig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: Blocktransfer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 bis 312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: Automatisches   Wiederherstellen  nicht  m�glich.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Teile der Datei bereits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: Suchbegriff und Ersatz m�ssen die gleiche L�ng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Fehler erscheint,  wenn Sie im Hex-Edito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begriff  ersetzen lassen  m�chten,  der Ersatz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l�nger bzw. k�rzer als der zu suchende Tex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 bis 399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: Operation wirklich abbre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: Datei  ist schreibgesch�tzt.  Trotzdem  �berschrei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: Datei bereits vorhanden! �berschrei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: Verzeichnis nicht leer! Trotzdem l�s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: ACHTUNG: Kein normaler Ascii-Text.  Der Editor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 Hinweis beim Versuch,  eine  Datei mit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(EXE, COM, OVL, BMP, GIF...) zu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EN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