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</w:t>
      </w:r>
      <w:r>
        <w:rPr/>
        <w:t>Der Virenscanner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PT-Virus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</w:t>
      </w:r>
      <w:r>
        <w:rPr/>
        <w:t>von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                                 ���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          </w:t>
      </w:r>
      <w:r>
        <w:rPr/>
        <w:t>Peter Troxler          ������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                                 ���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 �����    </w:t>
      </w:r>
      <w:r>
        <w:rPr/>
        <w:t>(c) 1990-95 Peter Troxler    ����� 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        </w:t>
      </w:r>
      <w:r>
        <w:rPr/>
        <w:t>Haldenackerweg  1        ������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CH-4663 Aarburg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r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-Virus ist ein sehr leistungsf�higes Anti-Virenprogramm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Techniken  zur Aufsp�rung von Viren benutzt. PT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t sich  von herk�mmlichen  Anti-Virenprogrammen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Merkm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usserordentlich hoh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rkennt auch  Mutationen von neuen Viren, die heute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nutzerfreundlichkeit: Pull-Down-Men�s, voll maus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inimale Hardware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-Virus arbeitet  je nach Betriebsart - Turbo oder Expanded -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wei  bis zwanzigfachen  Geschwindigkeit von anderen 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nscannern. Durch  diese enorme  Zeitersparniss ist es durc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ab und zu die ganze Festplatte �berpr�f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 Anti-Virenprogramme   arbeiten   mit   sogenannten  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ungsmuster. Fast  jedes Virus besteht aus einigen Byte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 ver�ndert  werden.  Anhand  dieser  Bytes  erkennt  d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nscanner die  einzelnen Viren.  Dieses Verfahren ist ni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zeitintensiv,  weil jede  Datei m�hsam  nach dem  Byte-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ucht werden muss, sondern auch unsicher und mit viel 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guter  Virenscanner erkennt  ca. 1200 solche Byte-Must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verschiedene  Viren. Bis das Programm auf dem Markt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n  Weg zum  Benutzer gefunden  hat, gibt  es bereits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nzig neue  Viren mit  Byte-Folgen, die der Scanner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wenn  der Virenscanner  meldet, es seien auf dem System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n gefunden  worden, so ist das f�r den Anwender kein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dass sein Computer virenfrei ist! Der Benutzer ist fol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wungen, st�ndig  die aktuellste Version des Anti-Viren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kaufen  und kann  sich trotzdem  nicht auf  die Ergebniss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verlassen,  weil die  neuste Version immer mit zei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�gerung auf dem Markt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-Virus arbeitet  mit Pr�fsummen  und anderen Datenbest�n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Virenbefall  am ehesten ver�ndert werden. Durch Verglei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Daten  mit den �rspr�nglichen Daten kann relativ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  allem sicher  nachgewiesen werden, ob Datenbest�nd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Programme, sprich "Viren", ver�n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raffinierte Technik erlaubt es, auch Mutationen zu erk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von  ganz  neuen  Viren  verursacht  wurden,  die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llung des Anti-Virenprogramms noch nicht bekannt w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ardware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T-Virus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tarten und Beenden von PT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Zus�tzlich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zieren der CONFIG.SYS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r Startparameter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ie Benutzeroberfl�che von PT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r Bildschirm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ll-Down-Men�s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lassen eines Men�s bzw. Abbrechen ein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fehle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s Dialog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as Verzeichnis- und Datei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s Verzeichni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s Datei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�sse und Position des Datei- bzw. Verzeichnis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ie Verzeichnis- und Datei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zelne Verzeichnisse bzw. Dateien aus- und ab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eigruppen ausw�hlen und ab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e Verzeichnisse ab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Option 'Dirs &lt;-&gt; Datei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umstruktur und Dateien 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ie Benutzeroberfl�che konfigu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triebsmodi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lche Dateien sollen auf Viren gepr�ft wer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rnton ein und aus 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ldschirmfarben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s Erscheinungsbild des Cursors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staturparamete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Das Hauptmen� 'Pr�flis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�fliste vo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�fliste von anderen Daten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as Hauptmen� 'Check'    - Programme 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ere Datenstrukturen pr�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pezial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weiterte Datei-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T-Virus zeitweilig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m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mit  PT-Virus arbeiten  zu k�nnen, brauchen Sie einen IBM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kompatiblen  Computer. Als  Betriebssystem wird  MS-DOS a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3.0   oder  DR-DOS   vorausgesetzt.  Ihr   System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�ber 256 KByte RAM 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einem  Diskettenlaufwerk wird  eine Harddisk  empfohl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einheit wird  nicht nur  die Tastatur,  sondern  auch 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kompatible Maus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 Hardwarekomponenten wie Grafikkarte, Co-Prozessor,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nicht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-Virus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stallation geschieht w�hrend dem Installieren des NC-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Installationsprogramm  erkennt  alle  Hardwarekonfigu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und   installiert  das   Hauptprogramm   gem�ss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ten 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verst�ndlich  k�nnen   Sie  die   vom 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en Einstellungen  wieder �ndern.  Sie m�ssen dazu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mehr  die Installationsroutine aufrufen, sondern w�hl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m Hauptprogramm 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en und Beenden von PT-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Beendigung  des Installationsprogramms  wird direkt  PT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iname PV.EXE)  aufgerufen. Um das Programm zu verlassen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ie folgt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r�cken Sie [P], um das Hauptmen� Pr�fliste zu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it der  [Q]-Taste w�hlen  Sie die  Option Quit  PT-Virus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fragt, ob Sie PT-Virus wirklich beend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r�cken Sie [Return], um Ihre Wahl zu bes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befinden sich jetzt wieder auf der Betriebssystemebene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 das Programm  PT-Virus starten m�chten, befolg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beschriebene Verfah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gewissern Sie  sich,  dass  die  System-Eingabe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rmalerweise A&gt;  oder C&gt;)  auf  Ihrem  Bildschirm 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echseln Sie auf das Laufwerk, in welchem PT-Virus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Geben Sie dazu den Laufwerksbuchstaben, gefolgt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elpunkt ein und dr�cken Sie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eben Sie cd\Verzeichnisname ein. Schreiben Sie also "cd\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Namen  des PT-Virus Programmverzeichnisses, in das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-Virus Dateien  mit Hilfe des Installationsprogramms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. Dr�cken Sie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bald die  Eingabeaufforderung wieder  angezeigt wird, 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pv  ein. Dr�cken  Sie die  [Return]- Taste, um PT-Vir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T-Virus muss nicht unbedingt vom PT-Virus Programmverzeichni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erden. Sie k�nnen PT-Virus von einem beliebig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 aus    starten,   indem   Sie   nach   der  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aufforderung  das   genaue  PT-Virus   Programm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olgt vom  Dateinamen "pv"  eingeben.  Wenn  Sie  also  PT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im  Verzeichnis C:\PT-VIRUS  installiert habe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das Programm auch wie folgt st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:\pt-virus\pv und [Return]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us�tzlich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zieren der CONFIG.SYS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mselben Verzeichnis, wo sich die Datei AUTOEXEC.BAT befi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auch  die Datei  CONFIG.SYS vorhanden.  In dieser Datei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le files=....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Sie,  ob die  Zahl nach  dem Gleichheitszeichen 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gr�sser  als zwanzig  ist. Wenn  die Zahl kleiner als zwanz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so �ndern Sie die Zeile in files=20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 die  Zeile noch  nicht, so  f�gen Sie  folgende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CONFIG.SYS-Datei ein: files=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 eine Maus  besitzen, so m�chten Sie diese sicher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 mit PT-Virus benutzen. Vergewissern Sie sich, dass Sie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Maus-Treiber installiert haben. In der Datei CONFIG.SYS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Fall eine Zeile �hnlich device=mouse.sys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tartparameter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 PT-Virus kann  mit einem  sogenannten Start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werden.  Ein Startparameter  ist eine Zeichenket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Programmaufruf  von der  Betriebssystemebene aus, 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aufgef�hrt  wird. Als  Trennzeichen zwischen 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Parameter dient der Leersch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-Virus kann  mit oder  ohne  Parameter  aufgerufen  werden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Parameter,  der  vom  Programm  erkannt  wird,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sangabe - beispielsweis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-Virus l�dt dann beim Programmstart automatisch das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Benutzeroberfl�che von PT-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- und Ausgaben erfolgen �ber die Benutzeroberfl�ch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m  folgenden Kapitel  beschrieben. Sie lernen, wie man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Men�s �ffnet  bzw. schliesst  und einzelne  Befehle w�hl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 Funktion und  Bedienung eines Dialogfensters erkl�r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ss des  Kapitels erfahren  Sie, wie  man das  aktive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n kann und wozu die Funktion 'Dirs &lt;-&gt; Dateien' 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ildschirmaufb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ildschirm  von PT-Virus  ist  in  f�nf  Bereiche  geglie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in den folgenden Zeilen der Reihe nach beschrieb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e Men�zeile:  In der  obersten Zeile  der Benutz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t sich  neben dem  Programmnamen und  der Status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en�zeile.  Sie enth�lt  die �berschriften  der  insge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nf Hauptmen�s.  Dank der Statusanzeige wissen Sie jederz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Modi  gerade aktiv  sind: Der Modus Expanded bzw.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er Einf�ge-, �berschreib- oder Auto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e Volumezeile:  In  der  zweiten  Bildschirmzeile  si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en  Laufwerke  oder  Volumes  angezeigt,  das 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st invers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s Verzeichnisfenster:  Den  gr�ssten  Teil  des  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 die  beiden Fenster  ein, welche  die Verzeichni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en  des gew�hlten Laufwerks anzeigen. In der ob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des  linken Fensters  steht die  Datentr�gerbezeich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Label  genannt. Hierbei  handelt es sich um einen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f Zeichen  umfassenden Namen, den Sie f�r eine Disket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e bestimmen  k�nnen, beispielsweise  mit dem MsDos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. Hat  der Datentr�ger  keine n�here Bezeichnung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mit dem englischen Wort Non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halb   dieses   Datentr�gerkennsatzes   sehen   Sie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truktur.  In   einem   abgesetzten   Bereich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fensters  wird  die  Anzahl  der  vorhanden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hlten  Verzeichnisse   angezeigt.  Den  rechten  Ra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fensters bildet  die sogenannte Bildrolleiste,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unten  durch einen  Pfeil abgegrenzt.  Die Funkti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ste wird in einem sp�teren Kapitel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s Dateifenster:  Das rechte  Fenster zeigt  die im 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vorhandenen Dateien. Analog zum Verzeichni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m  rechten Rand  die Bildrolleiste.  Am unteren Rand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sters wird die Anzahl der gew�hlten und total auf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e  Meldungszeile:   Am  unteren   Bildschirmrand   is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szeile. Hier  wird  zu  jeder  Funktion  ein  Hilf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-Men�s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n�s   'Pr�fliste',  'Check',   'Options'  usw.  k�nne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Weise gew�hlt werden. Die Men�s lassen sich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e Dr�cken  des entsprechenden  Anfangsbuchstaben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[Alt]-Taste  anw�hlen. In  PT-Virus gen�gt  auch das all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en des  Anfangsbuchstabens. Sobald  ein Men� aktivier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 mittels der Cursortasten [Left] und [Right]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tzer einer  Maus haben  eine weitere, bequeme M�glichkei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 zu  w�hlen. Dazu  verfahren Sie  wie folgt:  Zuerst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zeiger auf  den gew�nschten  Men�titel gesetzt, dann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Maustaste  kurz gedr�ckt  und wieder losgelassen;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ng nennt man 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aber auch, nachdem Sie den Mauszeiger auf dem Men�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iert haben,  die Maustaste  dr�cken (und gedr�ckt halt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auszeiger  auf der  Men�zeile nach links oder rechts 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Vorgang wird Ziehen g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eines Men�s bzw. Abbrechen ein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 ein Men�  angesteuert oder einen Befehl ausgew�hlt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n  Ihre Wahl r�ckg�ngig machen wollen, dann dr�ck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 den  Men�s  dargestellten  Befehle,  auch  Option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genannt,   werden  entweder   durch  die  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�hlt und  mit der  [Return]-Taste aktiviert oder direk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des hervorgehobenen Anfangsbuchstabens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bl�ttern eines  Men�s: Zu  jedem Befehl zeigt PT-Viru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szeile eine  kurze Beschreibung  an. Sie  haben  dami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durch  Men�s zu  "bl�ttern" und  schnell Auskunf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rin enthaltenen Befehle zu er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euern Sie ein Men�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nutzen Sie  die Cursortasten [Up] und [Down] um ein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esen  Sie   die   Kurzbeschreibung   des   Befehls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s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nutzen Sie  die  Tasten  [Left]  und  [Right]  um  zu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achbarten Men�  zu gelangen.  Der aktuelle Befehl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balken wird dann auch in der Meldungszeile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 eine Maus  besitzen, k�nnen  Sie die  einzelnen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Men�s  folgendermassen aufrufen:  Bewegen Sie den Maus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 gew�nschte Option.  Durch  einfaches  Klicken  ein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n wird die Funktion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mit nur einem Maustastendruck zwei Arbeitsschritte zu erle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  Men� aufschlagen  und dann  die gew�nschte  Option w�hl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Sie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ositionieren Sie den Mauszeiger auf dem Men�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r�cken Sie  die Maustaste  und halten Sie die Taste gedr�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-Virus zeigt das Men�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Ziehen Sie zu dem gew�nscht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ssen Sie  erst jetzt  die Maustaste  los. PT-Virus f�hr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Dialog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Programmfunktionen  stellen dem  Benutzer eine  Ausw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keiten zur  Verf�gung, von  welchen der  Anwender genau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 kann  und so  den weiteren Programmverlauf bestimm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werden Ihnen bei vielen Fehlern die Varianten Wied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ry), Ignorieren (Ignore) oder Abbrechen (Cancel) angeb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n  Dialogfenstern w�hlen  Sie die jeweiligen Befehl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abe  des ersten,  optisch hervorgehobenen  Buchstaben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n Befehls.  Die Taste  kann zusammen mit der [Alt]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 noch eine  weitere M�glichkeit, einen Befehl auszuw�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 Sie   die  Tabulatortaste   [Tab]   f�r   vorw�rts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Tab] f�r  r�ckw�rts. Der aktive Befehl �ndert sic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en  gew�nschten Befehl  gew�hlt, dann dr�cken Sie [Return]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 zu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gerade  aktiven, durch  die [Return]-Taste  ausl�sbar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Sie an der speziellen 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Sie  eine Maus,  so gen�gt  das  einfache  Anklick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n Funktion:  Bewegen Sie  dazu den  Mauszeiger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n Befehl und dr�cken Sie eine beliebige 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e  eines Dialogfensters  werden  oft  auch  mit 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te)  bezeichnet.   Anstelle  von   Dialogfenster  benutzt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entlich den  Begriff Dialogbox. Die Taste, mit welcher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en�  aufgerufen oder  eine Funktion  gew�hlt wird, be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h�ufig mit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 einige Zeit  mit PT-Virus gearbeitet haben, werde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wichtigen Hotkeys im Nu vertraut sein! Die Hotkeys stimm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n Programm immer mit dem Anfangsbuchstaben der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�berein und sind deshalb sehr leicht einzupr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 Verzeichnis- und Datei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erzeichnisfenster  links und  das Dateifenster  rechts 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Daten  vom gleichen  Laufwerk. Das  Verzeichnisfenster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zeichnisse   und  Unterverzeichnisse  eines  Datentr�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as  Dateifenster die  Programme zeigt,  die im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abgelegt  sind. Eines  der beiden  Fenster ist 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"aktive" Window. Man erkennt es an der doppelten Umra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erzeichnis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erzeichnisfenster zeigt Ihnen die verschiedenen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Unterverzeichnisse  des gew�hlten  Laufwerks.  In  der 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Ecke  des Fensters befindet sich der Cursor. Er zeig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aktuelle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 Tasten  [Left]  und  [Up]  bewegen  Sie  den  Cursor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gehenden, mit  [Right] und [Down] zum folgenden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�ndert sich auch immer der Inhalt im Dateifenster. Er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s oberste oder unterste angezeigte Directory und bewe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Cursor  weiter in  die  bisherige  Richtung,  so  beginn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fenster mit  dem sogenannten  Scrollen. Das heiss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Inhalt  des Fensters wird um eine Zeile nach oben bzw.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. Die  dadurch gewonnene  leere Zeile wird gebrauch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m  Platz  ein  weiteres  Verzeichnis  anzuzeigen, 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noch ein solches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gr�sseren   Datenmengen  ist   dieses  Vorgehen 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m�ssig. Um sich seitenweise zwischen den Daten hin und h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, k�nnen  deshalb die  Tasten  [PgUp]  und  [PgDn] 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Zus�tzlich  ist es  mit den beiden Tasten [Home] und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m�glich,  direkt an  den Anfang  oder an  das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liste zu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Maus verfahren Sie wie folgt: Bewegen Sie den Maus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as   gew�nschte  Verzeichnis   und  klicken  Sie  die  l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: der  Cursor springt  an die richtige Stelle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nke  Maustaste auch  gedr�ckt halten  und die Maus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unten  bewegen. Der  Hardware-Cursor  folgt  unmittelba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zeiger. Wenn  Sie sich  an der  oberen oder unteren Grenz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s  befinden,  so  beginnt  automatisch  der  Scrollvor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 hierf�r  ist nat�rlich,  dass sich  an dies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Verzeichnis-Eintr�ge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gr�sseren  Datenmengen empfiehlt es sich, die Bildrollei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zu  nehmen. Es  gibt  drei  Variante,  den  Cursor  auf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s Verzeichnis zu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ositionieren Sie  den Mauszeiger auf den oberen Pf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zum  vorhergehenden Verzeichnis zu bewegen oder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en Pfeil,  um den  Cursor zum  folgenden  Verzeichni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egen und klicken Sie eine 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wegen Sie  den Mauszeiger auf den Rollbalken und kl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eliebige 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ositionieren  Sie  den  Mauszeiger  auf  den  Rollbalk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en Sie  eine Maustaste.  Bewegen Sie  die Maus 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unten  und lassen  Sie die  Maustaste erst  los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uf dem gew�nschten Verzeichnis positio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Datei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Dateifenster  zeigt Ihnen  diejenigen Dateien,  welche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Directory  befinden. Zuoberst im Fenster ist 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zeigt immer auf die aktuelle, gew�hlte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 Tasten [Left],  [Right], [Up]  und [Down] beweg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entsprechend  den Tastenbezeichnungen.  Erreichen  S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oder  letzte angezeigte  Programm und bewegen Sie d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in  die bisherige Richtung, so beginnt das Dateifenst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r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sich  seitenweise zwischen  den Daten  hin und  her zu be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analog  zum Verzeichnisfenster die Tasten [PgUp] und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t werden.  Mit den  beiden Tasten  [Home] und [End]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m�glich,  direkt an  den Anfang  oder an  das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liste zu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Sie mit einer Maus, so k�nnen Sie auch diese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 Datei zu  �ndern. Verfahren  Sie dazu analog,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"Das Verzeichnisfenster"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�sse und Position des Datei- bzw. Verzeichnisfensters �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Fenster  lassen sich  in H�he  und  Breite  ver�ndern.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Sie  am einfachsten  die Maus. Bewegen Sie den Maus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 rechte, untere  Ecke (Symbol  "�")  desjenigen  Fe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Gr�sse  Sie �ndern m�chten. Dr�cken Sie eine Maustast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darf  nun nicht mehr losgelassen werden, w�hrend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 in  alle vier  Himmelsrichtungen bewegen.  Die rechte, u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ecke folgt unmittelbar dem Mausze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 Position eines  Fensters zu  �ndern gehen Sie �hnlich v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 Sie  den Mauszeiger auf die linke, obere Ecke (Symbol "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jenigen Fensters,  dessen Position  Sie �ndern m�chten.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e  Maustaste. Bewegen  Sie  die  Maus  ohne  die 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zulassen. Das  Window folgt  unmittelbar dem Mauszeiger. So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  Maustaste loslassen,  wird  bleibt  das  Fenster  a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 keine Maus  besitzen, k�nnen Sie dasselbe auch mit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astatur nachvollziehen.  W�hlen Sie  dazu den  Befehl '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' im  Men� 'Special' mit [S] und [F] oder schneller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taste [F8].  Mit den  vier Cursortasten  �ndern  S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bzw.  H�he des  aktuellen Fensters.  Wird eine  der 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],  [Right],   [Up]  und   [Down]  gleichzeitig  mit 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t, kann  die Position  des  aktuellen  Fensters 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 die Tabulatortaste,  so wechselt  das aktuel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ie  k�nnen die  Gr�sse  und  Position  des  anderen  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Wenn  Sie mit  den  neuen  Einstellungen  zufrieden 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[Return]. M�chten Sie die alten Gr�ssen und Pos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behalten, dann bet�tigen Sie die [Esc]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 Datei-  und  Verzeichnisfenster  wird  die  urspr�n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sse und  Position gespeichert.  Deshalb ist  es jederzeit,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iese  zwei Variablen  ver�ndert  wurden,  m�glich,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wieder   in  ihren   Originalzustand   zur�ckzuver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Sie  daf�r  die  Funktion  'Standard  Fenster'  im 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ci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Verzeichnis- und Dateiausw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entscheidender Vorteil von PT-Virus ist die Option,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 und Dateien unabh�ngig von Name und Dateiendu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 aus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Verzeichnisse bzw. Dateien aus- und ab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  bestimmtes Verzeichnis oder eine Datei zu markieren,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folgendermass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ktivieren Sie  das Verzeichnisfenster, und w�hlen Si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tasten  ein  Verzeichnis  aus.  Mit  der  [Return]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eren Sie  das aktuelle  Verzeichnis und  der Cursor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gt auf das folgende Directory. Indem Sie [Return]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gedr�ckt halten, werden auch alle folgenden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len Sie  mit den Cursortasten ein weiteres Verzeichnis,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m bestimmte Dateien gew�hl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echseln Sie  mit der  Tabulatortaste ins  Dateifenster.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alle  zum  gew�hlten  Verzeichnis  geh�renden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m Dateifenster bewegen Sie sich mit den Cursortasten,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balken steuern. Mit der [Return]-Taste markier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 Datei  und der  Cursorbalken springt auf die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Indem Sie [Return] l�ngere Zeit gedr�ckt halt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alle folgenden Dateien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Sie  Verzeichnisse oder  Dateien ausw�hlen, ver�nder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 unteren Zeile  des entsprechenden  Fensters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en Verzeichnisse bzw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 Sie  eine oder  mehrere Markierungen  wieder  l�sche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Sie  genau gleich.  Bewegen Sie den Cursorbalke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e Datei oder auf das markierte Verzeichnis und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. Die Markierung wird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 Sie den Mauszeiger auf die entsprechende Datei und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 rechte Maustaste. Die Datei wird markiert bzw. ab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gruppen ausw�hlen und ab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 Dateiauswahl kommt  es h�ufig  vor,  dass  die  gesu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 die   gleiche  Dateiendung   aufweisen  oder  son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keiten aufweisen.  In diesem  Fall  k�nnen  Sie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 'W�hlen'   und  'Abw�hlen'  schnell  und  einfach 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gruppen markieren und ab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 Sie  gr�ssere Dateigruppen  ausw�hlen, dann  benutz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die  Option 'W�hlen'  im Hauptmen�  'Special'. Geben  Sie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Dateinamen oder eine Dateiendung ein oder �bernehm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wert "*.*"  mit [Return],  wodurch  alle  Dateien  mar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. Bei  der Eingabe des Dateinamens oder des Suffixes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der Jokerzeichen "?" und "*" erlaubt. Mit dies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sind  Sie beim (Ab)w�hlen von Dateien sowohl im MS-DO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 Umgang mit  PT-Virus viel  beweglicher. Sollten  S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Zeichen noch nicht vertraut sein, so empfiehlt es s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folgenden Abschnitte zu stu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ragezeichen   "?"   ist   ein   Stellvertreterzeichen.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"?"  kann in Dateinamen anstatt vo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   und  bedeutet,   dass  an  dieser  Stell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s Zeichen  stehen kann.  Der nachfolgende  Ausdruck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vertretend f�r alle Dateien, deren Namen mit ANF beginn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eliebiges Zeichen an der n�chsten Position aufweisen,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AUG enden und deren Dateinamensuffix TXT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F?AU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ternchen  "*" ist  ebenfalls ein  Stellvertreterzeichen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chen "*"  in einem Dateinamen oder Dateinamensuffix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an  dieser Stelle  und in  den restlichen  Schreib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s (ohne  Suffix) oder  des Dateinamensuffixes 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stehen k�nnen. Der folgende Ausdruck steht stellvertre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 Verzeichniseintr�ge, die mit den Buchstaben ANF beg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it dem Dateinamensuffix TXT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F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Beendigung   Ihrer  Auswahl  l�sen  Sie  die  Selek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n Dateigruppe durch die Tastenkombination [Alt]+[O]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[Esc] oder [Alt]+[C] brechen Sie die Funktio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 Sie  gr�ssere Dateigruppen  abw�hlen, so benutzen Sie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 'Abw�hlen' im Hauptmen� 'Special'. Geben Sie nu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 oder   eine  Dateiendung   ein.  Die   Verwend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zeichen "?" und "*" is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Ihre  Auswahl zu  best�tigen dr�cken  Sie [Alt]+[O].  Mit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[Alt]+[C] brechen Sie die Funktio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iden  Befehle 'W�hlen'  und 'Abw�hlen'  k�nnen Sie aufr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Sie  zuerst das  Men� 'Special' und dann die richti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 Einfacher  und schneller  geht  es  jedoch,  wen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dessen nur  die Tasten  [+] und [-] benutzen, um Datei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markieren, oder die Markierungen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 mit einem  der oben beschriebenen Verfahren Datei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bzw.  abw�hlen, spielt  es keine  Rolle, ob das Datei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Verzeichnisfenster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Verzeichnisse ab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 'Directories abw�hlen', der ebenfalls im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cial' zu finden ist, werden alle Markierun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fenster entfernt. Dabei ist es unwichtig, ob das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as Verzeichnisfenster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'Dirs &lt;-&gt; Dateie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bereits  beschrieben k�nnen innerhalb des aktiven Fen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Cursortasten  [Left], [Right],  [Up], [Down]  und  den 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Up],  [PgDn],   [Home],  [End]   und  [Return]   Datei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Funktion  'Dirs  &lt;-&gt;  Dateien'  im  Hauptmen�  '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n Sie das aktive 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att zuerst  das Men�  aufzurufen und dann den richtig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aktivieren,   k�nnen  Sie   auch  einfach  die  Tabulator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mstruktur und Dateien 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s  aktive Laufwerk  - dieses  wird in  der Volumezeile 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-  zu wechseln,  bet�tigen  Sie  die  [Ctrl]-Tas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  mit  der  Taste,  die  dem  Buchstaben  des  Lauf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. So  w�hlen Sie  zum Beispiel  das Diskettenlaufwer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gleichzeitiges Dr�cken der Tasten [Ctrl]+[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 eine Microsoft  kompatible Maus besitzen, k�nn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 auch   wechseln,  indem   Sie  den  Mauszeiger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Laufwerkskennbuchstaben  in der  Volumezeile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beliebige Maustaste 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Benutzeroberfl�che konfigur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s Merkmal  der neuen  Version  des  Programms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, die  Oberfl�che noch  weitergehender als  bish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ellen w�nschen  des Benutzers  anzupassen. Die  Pull-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s 'Options'  und 'Install'  enthalten  alle  dazu  notwe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modi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-Virus unterscheidet f�nf verschiedene Betriebsmo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du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dus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inf�gemodus (Ins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berschreibmodus (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uto-Modus (Au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diesen  f�nf Modi  sind immer  zwei aktiv:  Der Modu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Turbo  und einer der Modi Insert, Overwrite und Auto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gerade  aktiv ist,  erkennen Sie  an der  Statusanzeig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auf dem Bildschirm, am Ende der Men�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 Modi Expanded und Turbo (Dateipr�fmodi) bestimmen Sie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Erstellen  von Dateien  mit Vergleichsinformationen  un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 nach Programmver�nderungen lediglich die Gr�sse, das Da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die Uhrzeit beachtet wird, oder ob zus�tzlich eine Quer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 bzw.  gepr�ft wird.  Im schnelleren Turbo-Modus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ung bzw. Pr�fung einer Quersumme verzi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 den Modus  �ndern wollen, verfahren Sie wie folgt: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it  [O] oder  [Alt]+[O] das Hauptmen� Options auf.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  Funktion 'Turbo-Check',  indem Sie die [T]-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rechten oberen Bildschirmecke erkennt man den neuen 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r wenn  Sie von PT-Virus aufgefordert werden, einen Nam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beliebigen  anderen Text  einzugeben, beeinflussen  die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Overwrite  und Auto  (Schreibmodi) die  Reaktion auf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eingabe. Im  Modus Insert wird jedes Zeichen, das S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statur  eingeben, in den bereits vorhandenen Text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 Overwrite-Modus   aktiv, so  wird der  bereits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urch  den von Ihnen neu eingegebenen Text �berschrieb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 Auto    schaltet   automatisch    zwischen   den  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genannten Modi um. Wenn Sie bei einer beliebigen Text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stes  Zeichen eine sogenannte Editiertaste ([Left], [Right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, [End]...) dr�cken, dann nimmt PT-Virus an, Sie m�cht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ieren  und schaltet in den Insert-Modus um. Ist das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e Zeichen  hingegen ein  Buchstabe, eine Ziffer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Symbol,  so schaltet  das Programm  in den Overwrit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 [Ins]-Taste wechseln  Sie zwischen  den Modi  Inser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. Ist  gerade der  Auto-Modus aktiv,  so gelang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s] in  den Modus  Overwrite. Um  den Auto-Modus  zu aktiv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en Sie die Tastenkombination [Ctrl]+[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nur w�hrend der Texteingabe in den Auto-Modus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ird  die  Tastatureingabe  [Ctrl]+[A]  n�mlich 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t: PT-Virus w�rde den Inhalt von Laufwerk A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Dateien sollen auf Viren gepr�ft werd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n befallen  haupts�chlich ausf�hrbare Dateien - also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Endungen EXE und COM. Auch Dateien mit der Endung OVR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 sind  virenanf�llig, da  sie als Overlay-Programm ausf�h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code beinhalten.  Sogar in  Treiberprogrammen (Endung 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n  Batch-Dateien (Endung BAT) k�nnen sich Viren einnis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n  Dateien werden  nur von  sehr,  sehr  wenigen 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allen. Wenn  dies tats�chlich  einmal vorkommen  sollte, so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Virus  keine Chance, sich zu vermehren und andere Programm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allen, weil  die bereits  infizierte  Datei  kein  ausf�hrb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PT-Virus k�nnen Sie genau abgrenzen, welche Dateien nach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ucht und welche Dateien dass ignoriert werden soll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drei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le Dateien  pr�fen: W�hlen  Sie aus  dem Men�  'Options'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'Alle  Dateien'. Ein  Haken hinter dem gew�hlt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t Ihnen  die aktuelle  Einstellung. Wenn  Sie von jetz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Pr�fliste  erstellen  oder  Dateien  �berpr�fen 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alle Programme, unabh�ngig von ihrem Suffix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stimmte, vom  Benutzer definierte Dateien pr�fen: W�h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Option 'Suffixe' im Hauptmen� 'Options' und geben Si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ungen von  Dateien ein,  die beachtet  werden sollen -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, COM,  OVR, OVL, SYS. Schliessen Sie Ihre Eingabe mit [O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 W�hlen  Sie aus  dem Men�  'Options'  den  Befehl  'Gem�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'. Ein  Haken hinter dem gew�hlten Befehl zeigt Ih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 Einstellung.  Wenn Sie  von jetzt  an eine  Pr�f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en  oder   Dateien  �berpr�fen   lassen,  werden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mit einer der entsprechenden Endungen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r EXE-  und COM-Dateien  pr�fen: Mit  dem Befehl  'Nur 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' veranlassen Sie PT-Virus, lediglich die ausf�hrbare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COM-Dateien  zu beachten.  Ein Haken  hinter dem 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zeigt Ihnen die aktuelle 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ton ein und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 m�chten, dass  PT-Virus Datei-Manipulationen  nicht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sch, sondern auch akkustisch zu erkennen gibt, dann w�h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  'Warnton' im  Men� 'Options'. Ein Haken zeigt an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kkustische  Signal eingeschaltet  ist. W�hlen  Sie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rnton' erneut,  so  verschwindet  der  Haken:  Das  akkus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urde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farben �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 Sie  einzelne oder  mehrere Farben innerhalb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-Virus �ndern, dann aktivieren Sie die Funktion 'Farben' im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tall' mit [I] und [F]. Ein Dialogfenster wird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 Sie  nun zuerst,  welche Farbe  Sie �ndern m�cht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 Sie  im Fenster  26 verschiedene M�glichkeiten A bis Z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weist   auf  ein   oder  mehrere   Elemente  der   PT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oberfl�che hin  und erscheint in der entsprechenden Far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 den Buchstaben  vor dem  Eintrag,  dessen  Farbe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 m�chten.  Ein kleiner Pfeil bewegt sich unmittelbar v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 Zeile.  Bewegen Sie mit den Cursortasten [Left], [Right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] und  [Down]  den  'Ok'-Cursor  in  der  Farbtabelle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 Farbkombination  und dr�cken  Sie [M],  um  den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ify] zu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Sie  f�r alle  Farben, die  Sie �ndern  m�chten, in g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 Maus verfahren  Sie folgendermassen:  Bewegen  Si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zeiger auf  den Eintrag,  der ge�ndert werden soll und 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eine  beliebige  Maustaste.  Der  kleine  Pfeil  bewegt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vor  die angeklickte  Zeile. Bewegen Sie anschlie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auszeiger  auf die  gew�nschte Farbkombination 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tabelle. Durch  das Bet�tigen  einer Maustaste verschieb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'Ok'-Cursor  an die richtige Stelle. Best�tigen Sie Ihre W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Sie die [Modify]-Taste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att den  Mauszeiger zuerst  auf die gew�nschte Farb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r  Farbtabelle zu  setzen und  dann eine  Mausta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,  k�nnen   Sie  auch  zuerst  die  Maustaste  dr�ck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ssend den  Mauszeiger  bei  gedr�ckter  Maustast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tabelle hin  und herbewegen.  Der Cursor  bewegt sich d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Mauszeiger zusammen. Dieses Vorgehen wird Ziehen g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 den Befehl  'Farben' im  Men� 'Options'  gew�hlt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 sowohl jede Farbe einzeln modifizieren, als auch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paletten austauschen.  PT-Virus kennt  zu  diesem  Zweck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pale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or:  Diese   Palette  eignet  sich  f�r  Farbmonitore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-Bildschirmen    mit     verschiedenen    Graust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bei Laptops und Notebooks sind nicht all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no: Diese  Palette erweist  sich als  sinnvoll, wen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Monochrom-Monitor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 dieser Paletten  zu aktivieren,  bet�tigen Sie  di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indem  Sie diese  mit der Maus anklicken oder via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uchstaben  [S] eingeben.  Im Fenster erscheinen neu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lor]  und   [Mono].  Beim   Bet�tigen  der  Tasten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aletten  aktiviert -  das heisst,  es werden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 gem�ss  einem vordefinierten  Muster gesetzt.  Dr�ck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ine  der folgenden  Tasten: [C] f�r Color, [M] f�r Mono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Sie mit der Maus den richtig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l, ob  Sie nun  eine einzelne  Farbe �ndern,  oder ob 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palette aktivieren,  die neue  Farbe  bzw.  die  neuen 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  sofort f�r  alle weiteren  Bildschirm-Ausgab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 also die Farbe f�r die Men�zeile �ndern, erschein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leich in  der neuen  Farbe und  nicht erst  dann, wenn 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'Farben' mit [Ok] wieder verlass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rscheinungsbild des Cursors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Programm  PT-Virus ist der Hardware-Cursor nur selten sicht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lich bei  Texteingaben durch den Benutzer. Das Erscheinungs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genauer die Anfangs- und Endzeile des Cursors kann der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festlegen.  Rufen Sie  dazu den  Befehl  'Cursor'  im 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tall' auf.  In der  Dialogbox wird  beschrieben, wie  S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s- bzw. Endzeile �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 [Hidden]-Taste  teilen  Sie  PT-Virus  mit,  ob  Si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baren oder  unsichtbaren Cursor  definieren m�chten.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 [Start]  und [Ende]  kann die erste bzw. letzte Curso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t werden.  Benutzen Sie  dazu die Buttons [Up] und [Dow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n Werte k�nnen Sie in der Dialogbox ab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 Dialogbox zu  verlassen dr�cken  Sie entweder [Ok]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beizubehalten  oder [Cancel],  wenn Sie  di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rf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paramete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  auf  Ihrer   Computertastatur   einen   Buchstaben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die [A]-Taste l�ngere Zeit gedr�ckt halt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Eingabe  nach einer  bestimmten Zeit,  der sogenannten De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automatisch mit einer konstanten Frequenz wiederh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requenz,  sowie die  Delay-Rate k�nnen  Sie �ber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statur' im  Men�  'Install'  ver�ndern.  Wenn  Sie  den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 haben,  erscheint auf dem Bildschirm ein Balkendiagram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bere Balken stellt den Wert der Delay-Rate, der untere 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 der Wiederholfrequenz  dar. Dr�cken  Sie eine der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requ] oder  [Verz], um die Wiederholfrequenz bzw. die Delay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ver�ndern.  Ein kleiner  Pfeil vor  dem  entsprechenden  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t Ihre  Eingabe. Mit  den Buttons  [Up]  und  [Down]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tasten [Left]  und [Right] oder den Tasten [Up] und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die variablen Gr�ssen wie folgt ver�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e Delay-Rate im Bereich von � bis 1 Seku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e Wiederholfrequenz im Bereich von 2 bis 3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Sie  sich vergewissern  k�nnen, dass  sowohl die Delay-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auch  die Wiederholfrequenz  richtig eingestellt  word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die Taste [T] f�r Test. Der Buchstabe wird nu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Verz�gerung  und Frequenz  solange geschrieben, 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 Taste wieder los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[Ok]  oder [Cancel] schliessen Sie die Dialogbox. W�hrend [Ok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n   Einstellungen  beibeh�lt,  werden  mit  [Cancel]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verworfen und weiterhin die alten Werte gebra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sparamete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wie  bei der  Tastatur k�nnen  Sie die Konfiguratio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kompatiblen  Maus nach  Belieben ver�ndern.  Wen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  'Install'  den  Befehl  'Maus'  w�hlen,  erscheint  auf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  eine   Dialogbox   mit   einem   Balkendiagramm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Buttons.  Die verschiedenen Balken stellen di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horizontalen  und vertikalen  Mausgeschwindigkeit,  sowi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oppelungsschwelle grafisch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 Parameter  bestimmen die  Geschwindigkeit, mit  der si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cursor  �ber   den  Bildschirm  bewegt.  Sie  beschreibe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�ltnis zwischen  der L�nge  einer Mausbewegung  und der 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legten Strecke des Mauszeigers auf dem Bildschirm.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'Maus' k�nnen diese Parameter individuell f�r Beweg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er und vertikaler Richtung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tet die  Geschwindigkeit der Mausbewegung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lle,  verdoppelt   der  Maustreiber  das  Beweg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r  Strecke, die  mit der Maus zur�ckgelegt wird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Mauszeiger   zur�ckgelegten  Strecke,   so  dass   sich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geschwindigkeit  verdoppelt.   Die  Schwelle,  bei  de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oppelung eintritt,  kann ebenfalls mit Hilfe der b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Regel m�ssen diese Einstellungen nicht ver�nder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  unterschiedliche  Aufl�sung  des  Bildschirms  l�ng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 Achsen   des   Koordinatensystems   ber�cksichtigen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riedigende  Resultate   liefern.  W�nschen   Sie  jedoch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nellere"  oder   eine  "langsamere"   Maus,  k�nnen   S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 mit  Hilfe  dieser  Funktion  ganz  nach  Bel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 den Button  [Horiz], [Vertik]  oder  [Rate],  u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e   bzw.    vertikale   Mausgeschwindigkeit   ode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oppelungsrate  zu   ver�ndern.  Ein   kleiner  Pfeil  vo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Balken  im Diagramm  best�tigt Ihre Wahl. Ver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it  den Cursortasten [Left] und [Right] oder den Buttons [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[Down] den aktuellen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   Sie     die     Mausgeschwindigkeit,     sowie 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oppelungsschwelle Ihren  W�nschen angepasst  hab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�nderungen  mit [Ok]  �bernehmen, oder mit [Cancel] verwe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ialogbox wird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  die  Konfiguration   der  PT-Virus  Benutz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ndert haben  (Men�s 'Options'  und 'Install'), m�ss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skette  bzw. Festplatte speichern. Erst dann k�nnen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Sie   PT-Virus  verlassen   und  neu   gestartet 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wieder mit den ver�nderten Einstellungen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 den  Befehl  'Optionen  speichern'  im  Men�  'Inst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  haben,  erscheint  eine  Dialogbox  mit  den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arben: Die  Buchstaben A  bis Z  sind alle  einem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der   PT-Virus  Benutzeroberfl�che   zugeordne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cheinen  in   der  entsprechenden   Farbe.  Die  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chstaben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zeichnisfenster          N Meldung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Cursor, normal              O Men�zeile, Pull-Down-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ursor auf gew. Eintrag     P �berschrift des gew. 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Gew. Eintrag ohne Cursor    Q Men�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Hotkey f�r Men�eintr�ge     R Desktop-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zahl gew�hlter Eintr�ge   S Virus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Dateifenster                T Pu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Hotkeys f�r Pull-Down-Men�s U Puff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rive-Zeile                 V Input-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Fehlermeldungen             W Fenster h�herer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nicht markierte Buttons     X Balk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Hotkey f�r Buttons          Y Balke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markierte Buttons           Z Balke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ursor: Die  Anfangs- und  Endzeile f�r  den  sichtbar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chtbare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astatur: Verz�gerungsrate in Sekunden und Wiederholfrequ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us:  Mausgeschwindigkeit   in  x-   und  y-Richtung,  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doppelungsschw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ffix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tei-Wahl: Nur EXE und COM, gem�ss Liste oder alle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arnton: Ein oder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enerierungs- und Pr�fmodus: Turbo oder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hreibmodus: Automatic, Insert oder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fault-Lauf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chweg: Pfad zum PT-Viru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ieren  Sie  eventuell  die  aktuellen  Einstellungen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und  speichern  Sie  dann  mit  [Save]  alle  Optione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der  Festplatte. Mit  [Cancel] verhindern  Sie,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 gespeich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s Hauptmen� 'Pr�flis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Men� 'Pr�fliste' sind sechs Funktionen zusammengefas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ktuel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ew�hl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uf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ootsek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Quit PT-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 Befehl 'Quit  PT-Virus' beenden Sie, wie bereits erw�h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Hauptprogramm  PV.EXE und  kehren ins  Betriebssystem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aufrufendes Programm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n  Funktionen dienen  dazu, Vergleichsinformatio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 Daten   abzulegen.  Diese  Informationen  werden 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t, um  festzustellen, ob sich durch fremde Programm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fliste vo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-Virus   speichert    f�r   Dateien    folgende   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gr�sse,  Datum  &amp;  Uhrzeit  der  letzten  �nderung  un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summe �ber die gef�hrdeten Daten ein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rechnung  der Pr�fsumme  nimmt  dabei  am  meisten  Ze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uch. Deshalb  kann der  Benutzer �ber  die  Funktion  '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' im  Men� 'Options'  w�hlen, ob  er jeweils  zus�tzl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summe erstellen  lassen m�chte  (Expanded Modus),  oder ob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Angaben gespeichert werden sollen (Turbo 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 verschiedenen  Befehlen  im  Men�  'Pr�fliste'  kann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Verzeichnis,  von allen  gew�hlten  Verzeichnissen,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Laufwerk  oder von  allen am  Computersystem beteil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en per Tastendruck eine Pr�fliste er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fliste von anderen Daten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ich  Viren  nicht  nur  in  Dateien  verstecken,  m�ss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sinformationen von  anderen  Datenstrukturen 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en.  Mit der  Option 'Bootsektor'  veranlassen Sie  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den ganzen Bootsektor in eine Datei zu schreiben.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 den  Namen  BOOT.PV  und  wird  immer  im  Haup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s Hauptmen� 'Chec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 Befehlen aus  dem Men�  'Pr�fliste' werden wichtig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Programmen und anderen Datenstrukturen gespeichert. Nu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sp�ter jederzeit mit dem tats�chlichen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nbest�nde  verglichen werden  (dazu dienen die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s  'Check').   So  fallen  Ver�nderungen  sofort  auf  -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ein  Virus eine  Datei infiziert, so ver�nder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summe,  Gr�sse,   Datum  &amp;   Zeit  (einige  wenige, 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finierte Viren  k�nnen eine  �nderung von  Datum &amp;  Zei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den). Da  die Autoren der Viren die Pr�fsummenberech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-Virus nicht  kennen, ist  es besonders  schwer, diesen Punk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. Die Pr�fliste ist also ein recht zuverl�ssiges Mitte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stellen, ob  sich irgendetwas  an einer  Datei  zu  sch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pr�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 verschiedenen Befehlen im Men� 'Check' kann vo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, von  allen gew�hlten  Verzeichnissen,  vom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oder  von allen  am Computersystem beteiligten Lauf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astendruck eine Pr�fung der entsprechenden Programme ver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erscheint  auf dem  Monitor ein sogenanntes Virusfenst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nster  werden jeweils  das gerade zu pr�fend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dere Bemerkungen geschri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'DATEI.EXT' nicht in Pr�fliste! Wenn eine Datei auf allf�l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ungen hin  gepr�ft werden  soll, so  muss zuvo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aus   dem  Men�   'Pr�fliste'   eine 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gleichsinformation oder Pr�fliste er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'DATEI.EXT' stimmt nicht mit Original �berein!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dieser  Datei stimmen  nicht mit jenen der Origina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. Was  genau ge�ndert  wurde, k�nnen Sie jeweil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 Zeilen   lesen.  Wenn  sich  die  Gr�sse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summe einer ausf�hrbaren Datei (EXE-, COM-, aber auch OV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 OVL-   und  SYS-Programme)   ver�nderte,  so  ist  da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zeichen!!! Mit  gr�sster Wahrscheinlichkeit hat e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Datei befal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teien werden im Turbo-Modus getestet! Sie befinden sich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punkt   des    Check   im    Expanded-Modus,   aber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gleichsinformationen  der  zu  pr�fenden  Datei  wurd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elleren Turbo-Modus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n  im Virus-Fenster  k�nnen  Sie  zu  jedem 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mit  der [Pause]-Taste anhalten. Mit einer anderen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Pausefunktion aufgehoben und das Programm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 Funktion 'Check'  abzubrechen, dr�cken  Sie die  [Canc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. PT-Virus  fragt Sie  daraufhin, ob  Sie den Befehl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chen oder  ob  Sie  fortfahren  m�chten.  Bet�tigen  S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ibt   einige  wenige   EXE-  und  COM-Programme,  welch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konfiguration  direkt   in  den   Programmcode 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wird  die Zeit  und das  Datum  der  entsprechenden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ndert. PT-Virus  meldet diesen  Unterschied. Verdach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nbefall besteht  allerdings erst  dann,  wenn  sich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sse des Programms ver�nd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 Datenstrukturen pr�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m   Befehl   'Konfiguration'   testen   Sie  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 im  Bios und  MS-DOS. PT-Virus �berpr�ft, ob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konfiguration korrekt im Bios und im Betriebssystem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wurde und ob die beiden Angaben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 �berpr�fung der  Konfiguration ist  keine Vergleich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. Deshalb  fehlt im  Men� 'Pr�fliste'  ein entspre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   'Bootsektor'  im   Men�  'Check'  -  am  einfa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 Sie  ihn mit  der Funktionstaste  [F6] - vergle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ktor mit  einer  Vergleichsinformation,  die  in  der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PV im Hauptverzeichnis des Datentr�gers ab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PT-Virus  �nderungen feststellt,  gibt das Programm Ih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des  ersten ver�nderten  Bytes, sowie  den alt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Wert  desselben bekannt. Ein manipulierter Bootsektor 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 Boot-Virus hin.  Es ist aber auch m�glich, dass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Formatierungsprogramm  oder Disketteneditor  den  Boot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T-Virus erkennt  automatisch, wenn nur der Datentr�gerkennsatz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ktor  ge�ndert  wurde.  Weil  dadurch  ein  Virus 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den  anrichten   kann,  meldet   das  Programm,   dass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ungen im Sektor festgestel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zial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Funktionen   aus  dem   Men�  'Special'   wurden 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lich behandelt. Anschliessend werden die restlich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en�s erl�ut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 Datei-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 Angaben  zu einzelnen  Dateien erhalten  Sie, wen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 'Special'  die Funktion  'Infos �ber Dateien' aufruf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liefert  Ihnen ausf�hrliche Angaben, wie zum Beispiel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Zugriffsdatum  &amp; die  letzte Zugriffszeit auf das 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ttribute, den Suchpfad und anderes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ald Sie  die Option  aufgerufen haben  (am schnellsten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taste  [F9]),   erscheinen  die  Datei-Information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Programms. Mit [Cancel] verlassen Sie di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-Virus zeitweilig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den Sie  den Befehl  'MsDos' im  Men� 'Special' an, um PT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weilig zu  verlassen und  mit  MS-DOS  zu  arbeiten.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MS-DOS  k�nnen Sie DOS-Befehle und ander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. Danach  k�nnen Sie  mit dem DOS-Befehl exit zu PT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sich auf der Betriebssystemebene befinden und zu PT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kehren m�chten,  m�ssen Sie  immer darauf  achten, dass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eingeben. Wenn Sie stattdessen den Programmnamen pv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 neue Arbeitssitzung  mit PT-Virus begonnen, anstat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fr�her aufgerufenen Programm zur�ck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 auf der Betriebssystemebene Programme oder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, erstellen  oder umbenennen  und anschliessend zu PT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kehren, so sind die entsprechenden Dateien und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"Ged�chtnis"  von PT-Virus  noch  nicht  ge�ndert  worden.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Laufwerksbuchstabe] erreichen  Sie, dass  der  Date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  gelesen  wird  und  PT-Virus  mit  den  aktualisier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 'Programm-Info' im  Hauptmen� 'Special'  zeigt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Titel  des Programms,  sowie die  benutzte Programmversio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eine   kurze  Copyright-Notiz.   Am   Schluss   steh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nnummer, eine  zw�lfstellige Hexadezimalzahl.  Verlass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mit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ND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