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Copyright (C) 1994-1995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9.95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File plus printed documentation, stand alo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copying utilities and additional viewers that are not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