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2.1 Copyright (c) 1994-1995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File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Fil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ile manager copy move delete view zip show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Win 3.1 File Manager Copy Move View Show Duplicate Zip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View the contents of files zip or unz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is a very powerful replacement for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standard copy, move and delete functions,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erform these operations on multiple Drag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 one operation. You can select directories in up to 12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windows and just list the files in the select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 the files for an entire drive or combination of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listings you can also perform all standard 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ggle on and off the display of just duplicate files. 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more than one program. This upgrade includ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toolbar, Network support, formatting and disk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, file icons and a built-in DOS command line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es with a copy of our program Drag And View Gol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the contents of most spreadsheets, word processors,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files. Also included in the Drag And File package is Drag And Zip.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gives you the power to create and manage Zip file entir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dows.  It has built-in PKZIP v.2.04G compatible Z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, built-in virus scanning and links to Internet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like Mosaic and Netscape. This version of Drag And Zi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Self-Extracting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FL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69.95 (includes shipping) to receive disk with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and printed manual and additional view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 not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