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pheus T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long time in the gestation but the table is no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pheus Table is a grid-type control with a maximum limit of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y 2 billion rows. The table is organised in a typ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ie rows are assumed to be 'records' and columns 'fields')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(or 'field') is assumed to be of one type (a string,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 bitmap, or whatever). The Table supports in-cel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does not store *any* user data whatsoever. Whenever it nee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in a cell a specific event is raised to get that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the time when a cell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building of sophisticated tables, the Table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so that the cells are independent objects. Each c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own color, font, access facility, adjustment, hi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thout too much trouble you can make different columns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color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goes beyond that. You can declare (at run-time) block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a different color, font, access ability or adjustment,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o desire, a completely different cell type. Henc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row/record column/field abililities of norma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is complexity we have endeavoured to make the job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easy. However, there is still some way to go on this;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ppening all the time,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some way to go on the display speed as well.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bout this, but these will not be implemented until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urce file OVCREGTB.PAS to the list in the Options|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dialog and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'quick demo' of the table as such. As has been sai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with the assumption that it does *not* store data. H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pplication with a table (or two!) would require some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echanism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an example, we have included Julian's test program FIRSTC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. Remember that this is just test program, there are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les but it does have a rudimentary te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a table from scratch, follow this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Orpheus (Table) tab on the compon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op a new OvcTable onto the form, resiz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y with the Table a little bit on the form. Note that you can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 at design time, and also that the scroll ba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op an OvcTableCellRowHead cell onto the form (note that the T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Object Inspector change the Adjust property of the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w we shall link the cell to the Table. Click on the tabl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over to the Object Inspector, select the Columns property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mes up (the Columns Editor) with the data for Column 0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. Select the row header cell in the Default Cell list box,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20 (say) and then press Apply. Note the Table chang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rows now all have a locked cell at the start containing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e'll now do the same for the column headings. Dr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TableCellColHead cell on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 the Object Inspector change the Adjust property of the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ow we'll link this cell to the Table. Click on the table control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Object Inspector, click on the LockedRowsCell propert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adings are on a locked row) and select the column header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and the columns will have spreadsheet style headers, 'A', 'B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xperiment with the the properties of the cells a litt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djustment, the font, the color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rop a string cell onto the form, and link it up to column 1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step 7. During design mode the cell will display a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consisting of the row and column number (in R:C format)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ell's attributes and notice the chang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ou can also have the same cell attached to many columns. Follow ste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the string cell to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ontinue this experimentation with a check box cell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gain, note that when you compile the application,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able: you must provide the underlying data acces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for a (trivial) in-memory databas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pheus Table has a whole set of source code files defin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support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MP        Bitmap files for vari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DEF.RES  Resource for cell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REGTB.*   Registration unit for the table, add this 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|install Compon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ABLE.*   Source file for the main table class and some ancil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TCELL.IN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TCLB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TCLC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TCO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TTAB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BCLR.PAS The table color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BPE1.PAS Property editors for the table columns and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TBPE1.DF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TBPE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TBPE2.D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BRWS.PAS The table row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CBMP.PAS The base bitmap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CBOX.PAS The check box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CEDT.PAS The base string and edit control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CGLY.PAS The multiple glyph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CHDR.PAS Spreadsheet-style column header and row heade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CMMN.PAS Common type and variable definitions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CNUM.PAS The Orpheus numeric fiel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CPIC.PAS The Orpheus picture fiel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CSIM.PAS The Orpheus simple fiel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GPNS.PAS Grid pen and grid pen set class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CTGRES.PAS Glyph resource manager for glyph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pheus Table actually consists of a large group of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Some of these classes are internal and will only b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, others are more important. For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and more information on the others) the source code rem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arseArray (OVCSPARY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arseArray is a sparse array implementation. The sparse array is ak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pointers, but it does not preallocate the full array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rray could hold a single pointer as the 100,000th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array does not allocate space to hold the preceding 99,999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The sparse array is designed to mimic the TList clas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methods named the same. The array can hold up to 320,000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se arrays are used by the rows array in the table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ell data is held in a sparse matrix (a sparse array of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OVCSPARY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olors (OVCTBCL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olors is an internal object that holds the colors th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s defaults for displaying the cells in the table (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ells do not overr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eFocused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of the cell that is active when the tab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eFocusedText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or of the active cell (if the cell is a string type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eUnfocused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of the cell that is active when the t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eUnfocusedText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or of the active cell (if the cell is a string type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oes not ha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ocked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of the lock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diting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of the cell that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ditingText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or of the cell that is being edited (providing that i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elected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of select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electedText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or of selected cells (providing that they are string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idPen (OVCTGPNS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GridPen holds information about how to draw a grid line (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ormalColor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olor of the gr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econdColor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ndary color of the grid line for 3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tyle : TPe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TPenStyle) of the pen used to draw the grid lin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and dotted lines use the table's color for the 'in between'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ffect : TGrid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(TGridEffect) required of the grid line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ne (do not draw a grid line), geVertical (vertical line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rizontal (horizontal lines only), geBoth (both vertical a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, or ge3D (provide a 3D raised or lowered effect-the left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rawn in SecondColor, the right and bottom lines ar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vide a lowered 3D effect make NormalColor white and Seco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to provide a raised 3D effect make NormalColor grey and Seco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idPenSet (OVCTGPNS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grid pens, one for each type of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ormalGrid : TGrid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pen to draw the normal grid. Default is a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ockedGrid : TGrid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pen to draw around the locked cells. Default is a rais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ellWhenFocused : TGrid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pen to draw around the active cell when the table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ellWhenUnfocused : TGrid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pen to draw around the active cell when the tab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CellGlyphs (OVCTGRES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that provides the external interface for resource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ells. There is one default set of glyphs: those f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or a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Defaul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glyphs refer to the check box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itMap : 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of the different glyphs. The bitmap is assumed to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, one for each 'state', arrang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GlyphCount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parate glyphs in the bitmap, the cla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is from the height and width of the bitmap (divid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eGlyphCount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lyphs that are 'active', can be from 1 to GlyphCou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check box does not allow the grayed state, there are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out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wStyle (OVCTCMMN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type that holds information about a row, viz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ow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Rows (OVCTBRWS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Rows is a class that holds the row attributes for all the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The underlying data structure for stor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ows is a TSparseArray, hence only the first 320,000 r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vidu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(const RS : TRow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ow to end of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dividual row attributes (all rows become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(RowNum : TRow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ow, move rows below it u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change(const RowNum1, RowNum2 : TRow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(const RowNum : TRow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RS : TRow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row at RowNum with style TRowStyle, move rows below it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(const RowNum : TRow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 single row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[RowNum : TRowNum] : T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row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ount : TRo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umber of rows with explic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efaultHeight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ight [RowNum : TRowNum]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row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idden [RowNum : TRowNum]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row hidde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owIsSpecial [RowNum : TRowNum]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 the row does not have defaul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mit : TRo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olumn (OVCTABL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olumn holds the information about a single colum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s already been described, by default the table is organis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defines a separate field. Hence each colum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eld, and it does this by storing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reate(ATable : TOvcTableAnces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lumn object. The column will belong to the passed t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you cannot 'share' columns between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dth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colum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efaultCell: TOvcCustomTabl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ell object for the column. The cells in the column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idden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olumn is to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olumns (OVCTABL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stores all the information for all of the column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rows, there is no default column, each column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Hence to add another column you must create a new colum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it in (or append it to) the table's Columns propert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reate(ATable : TOvcTableAncestor; A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TOvcTableColumns object. ATable is the owning table, 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columns to create. The table automatically creat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with 1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(C : TOvcTableColum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olumn C to the end of the internal colum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the column objects in the inter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inter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(Index : TCol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olumn at Index and move lower columns up by one.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ert(const Index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: TOvcTableColum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column object C at Index in the internal array.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dex and below are moved dow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[Index : TColNum] : TOvcTabl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array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CustomTableCell (OVCTABL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from which all cell classes are derived. The 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frastructure and operations that all cell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R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number of references to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R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number of references to this cell. On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gets to zero, the cell is unlink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Focus; 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in editing mode, this method focuses the contr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ditHandle : THandle; 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in editing mode, this method returns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is doing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Hide; 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in editing mode, this method hides the contr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Move(CellRect : TRect); 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in editing mode, this method moves the contr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editing to the suppli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ditShow; 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in editing mode, this method shows the contr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StopEditing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in editing mode, this method tells the tabl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is doing the editing can be shut down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 Override this method to provide validation of th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reverts to 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terGridKey(var Msg : TWMKey) : TOvcTblKey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in editing mode, the control that is do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is method for every keystroke. The method will in tur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's FilterKey method with the message. The table will retur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: otkDontCare (the table doesn't want the keystro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WouldLike (the table would like the key, but the cell can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, otkMustHave (the table must have the key, the cell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KeyToGrid(var Msg : TWM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in editing mode, this method will be called by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ransfer the key message to the table (presumably the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otkMustHave or otkWouldLike to the FilterKey method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Editing(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llRect 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: pointer); 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ll call this method to force the cell object in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ethod is called the cell object must either create or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will be doing the editing. RowNum and ColNum a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s of the cell in the table. CellRect is the (tabl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ctangle of the cell itself, Data is a pointer to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MUST save the value of Data--when the editing session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will be copied to thi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Editing(SaveValue : boolean); 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in editing mode, the table will call this metho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ession. The cell object must transfer the newly edit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inter passed to StartEditing is SaveValue is tru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an destroy or hide the edi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(Canvas : T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Width, CellHeigh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alled whenever the table wants the cell objec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. Canvas is the canvas on which the cell paints the data, Ro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Num are the row and column numbers of the cell. Cell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Height define the extent of the cell--the cell object will pa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(0, 0, CellWidth, CellHeight) on the canvas (in fact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-memory canvas, the table will copy the canvas to the screen)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method of this ancestor blanks out the rectangl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cess : TOvcTbl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ability of the cell, whether the cell defaults to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table itself (otxDefault), is invisible (otxInvisible),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(otxReadOnly) or is normal (otx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djust : TOvcTbl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ment mode of the cell. This can either be otaDefault (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fault) or one of the other otaXxxx Values (eg otaTop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of the cell). The descendants of this class make use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re to display the string or bitmap within the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olor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ckground color for the cell. For the default table colo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to clOvcTable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nt : 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for the cell. If the cell does not require a fo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_ni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int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 a hint for when the cell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ferences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table makes use of this cell object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umns both use this cell object, References will be 2.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only, use IncRefs and DecRefs to alter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ble : TOvcTable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that is using this cell object. If the value is nil, no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howHin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 to display the Hint string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bleColor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ell is using the table's Color property a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bleFon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ell is using the table's Font property a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StringBase (OVCTCEDT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to all string type cells. Mainly exists to provide a Pa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aint a string in any of the 9 possible places in the cel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djust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(Canvas : T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Width, CellHeigh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pointer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Paint method that can paint a string in any of the ni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cell rectangle (top left, top center, etc, etc)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pointer to a Pascal sty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WordWrap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ell should word-wrap the string into the cell rectang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String (OVCTCEDT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lass that can edit a string, either as a on-line edit control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-type control. All properties are exposed from its ancesto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WordWrap property is true, the editing control is derived from TM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derived from 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BitMapBase (OVCTCBMP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to all bitmap type cells. Mainly exists to provide a Pa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aint a bitmap in any of the 9 possible places in the cel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djust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(Canvas : T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Width, CellHeigh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pointer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Paint method that can paint a bitmap in any of the ni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cell rectangle (top left, top center, etc, etc)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pointer to a TCellBitMapInfo record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TCMMN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Glyph (OVCTCGLY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endant from TOvcTableCellbitMapBase that displays a set of glyph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itmaps) from a single bitmap. When in editing mod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or clicking with the left mouse button)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 The Data pointer passed to Paint and StartEditing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(Canvas : T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Width, CellHeigh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pointer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to set up a TCellBitMapInfo record and call the anc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Data is a pointer to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anAssignGlyphs(CBG : TOvcCellGlyphs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ell object can accept the glyphs defined by CB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, 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ellGlyphs : TOvcCell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s for this ce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CheckBox (OVCTCBO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box cell type. The number of glyphs that are displayed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3. The Data pointer that is passed to Paint and Start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pointer to a TCheckBox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(Canvas : T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Width, CellHeigh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pointer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CheckBoxState pointed to by Data to a local integ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ancestor's Paint metho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anAssignGlyphs(CBG : TOvcCellGlyphs) : boolean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number of glyphs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llowGray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 if the check box cell can display a greyed glyph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and checked glyphs (see TCheckBox). If tru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Glyphs.ActiveGlyphCount property is forced to 3, if false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Glyphs.GlyphCount property is always forced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ColHead (OVCTCHD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ype cell descendant that's designed to be read onl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spreadsheet type column headings, ie 'A', 'B', ..., 'Z', 'AA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(Canvas : T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Width, CellHeigh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pointer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Paint method. Data is ignored, instead the metho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preadsheet style identifier from the column number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's method with that string instead. The first unlocked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colum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RowHead (OVCTCHD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ype cell descendant that's designed to be read onl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spreadsheet type row headings, ie '1', '2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(Canvas : T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Width, CellHeigh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pointer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Paint method. Data is ignored, instead the metho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preadsheet style identifier from the row number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's method with that string instead. The first unlocked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SimpleField (OVCTCSIM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ype cell descendant that uses an Orpheus simple fiel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trol. The properties that it publishes are the same as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vcSimpleFiel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PictureField (OVCTCPIC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ype cell descendant that uses an Orpheus picture fiel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trol. The properties that it publishes are the same as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vcPictureFiel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NumericField (OVCTCNUM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ype cell descendant that uses an Orpheus numeric fiel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trol. The properties that it publishes are the same as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vcNumericFiel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Cells (OVCTABL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that defines a sparse matrix of cells and cell attrib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eus table creates an internal object of this type to ho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ells used in the table, or to hold special cell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Cell(RowNum : TRowNum; ColNum : TCol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 given cell to the default (generally defined by th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cess [RowNum : TRowNum; ColNum : TColNum] : TOvcTbl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property of the given cell (if it has been individuali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tx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djust [RowNum : TRowNum; ColNum : TColNum] : TOvcTbl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ment property of a given cell (if it has been individuali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ta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ell [RowNum : TRowNum; ColNum : TColNum] : TOvcCustomTabl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object of the given cell (if it has been individuali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olor [RowNum : TRowNum; ColNum : TColNum]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roperty of the given cell (if it has been individuali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lOvcTable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nt [RowNum : TRowNum; ColNum : TColNum] : 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roperty of the given cell (if it has been individuali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Ancestor (OVCTABL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enable a forward table class declaration.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cTable (OVCTABL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rpheus Tab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reate(AOwner : TComponent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table object. Also created at the same time ar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en set (TGridPenSet), a colors object (TOvcTableColors), a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TOvcTableRows), a columns object with 10 columns (TOvcTable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an individual cells object (TOvcTableC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terKey(var Msg : TWMKey) : TOvcTblKey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 cell when in edit mode for the table to decid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KEYDOWN message is to be used by the table itself or no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MustHave for escape and F2, otkWouldLike for the arrow keys, otkDont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Rect(const U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inting method for the table. UR is the rectangl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Called by a WM_PAI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olveCellAccess(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: TOvcTblAccess) : TOvcTblAcces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he access mode for a given cell. The default mode to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Default. The algorithm used is as follows: ge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, if this is otxDefault (ie there is none), use Defaul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is otxDefault use the table's Access value. Note that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is called, the actual cell type has been resolv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the Default value comes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olveCellAdjust(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: TOvcTblAdjust) : TOvcTblAdjus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he adjustment method for a given cell. The algorithm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ResolveCell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olveCellColor(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: TColor) : TCol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he background color for a given cell. The algorithm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ResolveCellAccess to a certain extent, however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be done. If the cell is active, then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ActiveFocused, Colors.ActiveUnfocused or Colors.Edit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table. If the cell is in a selection, this metho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Selected. If the cell is in a locked part of the table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lors.Locked. Otherwise, it goes through th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Cell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olveCellFont(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: TFont) : TFo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he font for a given cell. The algorithm use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Cell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olveCellFontColor(RowNum : TRowNum; ColNum : TCol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: TColor) : TCol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he font color for a given cell. The algorithm us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olveCell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ctiveCell(RowNum : TRowNum; ColNum : TCol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active cell to that at the intersection of RowNum and Col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ell cannot be a locked cell--in which case the ac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arest unhidden, unlock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nchorCell(RowNum : TRowNum; ColNum : TCol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election anchor to that at the intersection of Row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opLeftCell(RowNum : TRowNum; ColNum : TCol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given cell to the top left-hand corner of the t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annot be a locked cell--in which case the top left cel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unhidden, unlock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llowRedraw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false to prevent partial screen updates and flicker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making a number of changes to the table for th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l at once. Note that this property implements a lock 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You can set AllowRedraw to false as many times as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t to true an equal number of times; balance them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no longer gets painted, you have forgotten an "Allow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:= true" statemen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Access : TOvcTbl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property to set the access mode for a set of cel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lBegin/End, and BlockRowBegin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Adjust : TOvcTbl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property to set the adjustment method for a set of cel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ockColBegin/End, and BlockRowBegin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Color :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property to set the background color for a set of cel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ockColBegin/End, and BlockRowBegin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Cell : TOvcCustomTabl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property to set the cell type for a set of cel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lBegin/End, and BlockRowBegin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Font : 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property to set the font for a set of cel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lBegin/End, and BlockRowBegin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cess : TOvcTbl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ell access mode for the tabl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djust : TOvcTbl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ell adjustment method for the tabl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eCol : T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umber of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ctiveRow : TRo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number of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ColBegin : T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ColEnd : T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RowBegin : TRo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RowEnd : TRo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that define the block of cells to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ccess, BlockAdjust, etc,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orderStyle : TBord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around the table, either no border (bsNone) or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(bsSi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olCount : T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property for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olors : TOvcTabl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lors object (see TOvcTable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olumns : TOvcTa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columns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GridPenSet : TGridPe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pen set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eftCol : T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umber for the leftmost unlock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ockedCols : T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ocked (or fixed) columns in the table. Treat this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the first LockedCols columns are locked", not "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Cols columns locked"; in other words the columns c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(for example) so that no locked columns actually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ockedRows : TRo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ocked (or fixed) rows in the table. Treat this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the first LockedRows rows are locked", not "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Rows rows locked"; in other words the rows could all be hidde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so that no locked rows actually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ockedRowsCell : TOvcCustomTabl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ell type for the locke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ptions : TOvcTblOpti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table, restricted at the present time to one: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table in row mode or single c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owLimit : TRo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ows : TOvcTable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rows for the table (see TOvcTable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elAnchorCol : T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umber of the selection anchor cell (the selection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to the activ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elAnchorRow : TRo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number of the selection anchor cell (the selection exte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o the activ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crollBars : TScro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efining which scroll ba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pRow : TRo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number of the topmo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ActiveCellChanged : TCellNotif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iggered by the changing of the 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EnteringColumn : TColNotif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iggered by the table changing column, for example when p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requiring the data for the new cell. The event is trigge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ble will ask for data for the new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EnteringRow : TRowNotif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iggered by the table changing row, for example when p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requiring the data for the new cell. The event is trigger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ble will ask for data for the new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GetCellColor : TCellColorNotif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iggered by the table asking for the background color for a cell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table already has a color in mind, this even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GetCellData : TCellDataNotif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iggered by the table asking for the data for a cell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way the table gets the data to display; if you do no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you will not see any data. Furthermore the pointer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handler _must_ be global (ie must persist). The ce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back to the address pointed to by this pointer;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address in a routine that has finished, you will ge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GetCellFontColor : TCellColorNotif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iggered by the table asking for the text color for a cell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able already has a color in mind, this even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LeavingColumn : TColNotif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iggered by the table changing column, for example when p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event is triggered just after any edited data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LeavingRow : TRowNotif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iggered by the table changing row, for example when p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event is triggered just after any edited data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TopLeftCellChanged : TCellNotif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iggered by the top leftmost cell changing (for exampl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