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rian Bi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opyright 1995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Dat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   10/09/95       First version of Zero.  It was not re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re are no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     10/12/95       Small revisions wh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      10/16/95       The speed of the zeroing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5        10/17/95       Fixed the problem with the -s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e the program hang up.  Fix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with the secure number inpu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ercent complete to the zeroing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