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rian Bi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10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ggestion and bugs found ar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a simple, but powerful program tha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over the entire program that you specif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ength to zero, and then delete it.  If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file will be overwritten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fore the preceding process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[options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IS VERSION OF THE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LD CARD AND UNKNOWN FILENAM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The s switch makes the program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cure mode the file will be o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random characters before over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prompted for a secur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number of times the file is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Gives you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 Gives you a quick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bugs found please document th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name, date found, and the documented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istration address.  If the bug is a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decide to fix it then you will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just started writing programs for prof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to proficient at it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nd pleas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Send $5.00 and your name and addres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My address is:  Brian Bi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9 Ch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t. Carmel, IL  6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If I get enough suggestion and money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version but it is not guarant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