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Anleitung zum Programm TH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rdwarevoraussetzungen: - Grafikkarte EGA oder VG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- Festplat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- Ma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opieren Sie alle Dateien der Diskette in ein freies Verzeichnis auf Ihr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estplatte. Eine besondere Installation ist nicht notwendi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Think" ist ein Denk- und Konzentrationsspiel f�r Jung und Alt. Aus ein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ngebot von 3 bis 8 Buchstaben m�ssen W�rter gebildet werden. Je nach L�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 Komplexit�t der W�rter wird eine Punktzahl vergeben. Der Schwierig-</w:t>
      </w:r>
    </w:p>
    <w:p>
      <w:pPr>
        <w:pStyle w:val="PreformattedText"/>
        <w:bidi w:val="0"/>
        <w:spacing w:before="0" w:after="0"/>
        <w:jc w:val="left"/>
        <w:rPr/>
      </w:pPr>
      <w:r>
        <w:rPr/>
        <w:t>keitsgrad kann noch dadurch erh�ht werden, da� die vom Computer ausgew�hl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n Buchstaben nicht dauernd sichtbar sind, sondern nur eine bestimmte Zeit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 aufgedeckt bleiben und dann verdeckt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ch der Installation starten Sie das Programm durch die Eingabe von TH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 dem Dr�cken der Eingabetaste. F�r das Programm ben�tigen Sie unbedingt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 Maus, da alle Funktionen �ber die Maus gesteuert werden. Die Steu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rfolgt dabei stets �ber das Anklicken von Buttons. Die ersten beiden But-</w:t>
      </w:r>
    </w:p>
    <w:p>
      <w:pPr>
        <w:pStyle w:val="PreformattedText"/>
        <w:bidi w:val="0"/>
        <w:spacing w:before="0" w:after="0"/>
        <w:jc w:val="left"/>
        <w:rPr/>
      </w:pPr>
      <w:r>
        <w:rPr/>
        <w:t>tons sehen Sie gleich zu Beginn des Spieles. Klicken Sie den linken 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it der Maus an, um das Spiel zu star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inige Buttons k�nnen auch mit der Tastatur bedient werden. Diese Butt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erkennen Sie daran, da� ein Buchstabe innerhalb des Buttons unterstri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t. Dr�cken Sie den entsprechenden Buchstaben auf der Tastatur, so hat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gleiche Wirkung, als h�tten Sie den Button mit der Maus angeklickt.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k�nnen Sie zum Beispiel am Anfang mit der Taste &lt;J&gt; das Spiel starten o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it &lt;N&gt; abbrech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ine bis f�nf Personen k�nnen an dem Spiel teilnehmen. Erfahrungen haben</w:t>
      </w:r>
    </w:p>
    <w:p>
      <w:pPr>
        <w:pStyle w:val="PreformattedText"/>
        <w:bidi w:val="0"/>
        <w:spacing w:before="0" w:after="0"/>
        <w:jc w:val="left"/>
        <w:rPr/>
      </w:pPr>
      <w:r>
        <w:rPr/>
        <w:t>gezeigt, da� das Spiel besonders im Freundeskreis mit mehreren Teilnehmer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hr viel Spa� macht. Klicken Sie also nun den Button an, der der Anzahl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teilnehmenden Spieler entspricht oder dr�cken Sie eine der Tasten &lt;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bis &lt;5&gt; f�r 1, 2, 3, 4 oder 5 Spie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im ersten Start m�ssen Sie die Namen der Mitspieler eingeben. Das 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mm fragt nach dem Namen des ersten Spielers. In sp�teren Spielen 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eint hier f�r jeden Spieler, dessen Name bereits eingegeben wurde, 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igener Button. Immer vorhanden ist der Button "EIN NEUER SPIELER". Die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nt dazu, einen neuen Namen einzugeben. Klicken Sie also nun auf dies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un sehen Sie ein Buttonfeld mit den Buchstaben A bis Z, einem Button f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n Leerraum und den Button "FERTIG". Geben Sie �ber die Buttons oder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statur den Namen des Spielers ein und klicken Sie anschlie�end auf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ton "FERTIG". Danach k�nnen Sie, falls ein Fehler bei der Eingabe auf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reten ist, den Namen entweder erneut eingeben oder �bernehmen, wenn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richtig eingegeben wur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lls mehr als ein Spieler teilnehmen verfahren Sie mit den �brigen Namen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aus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un m�ssen Sie noch einige Programmeinstellungen vornehmen. Als Ers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llen Sie die maximale Wortl�nge ein. M�glich sind W�rter von 3 bis 8</w:t>
      </w:r>
    </w:p>
    <w:p>
      <w:pPr>
        <w:pStyle w:val="PreformattedText"/>
        <w:bidi w:val="0"/>
        <w:spacing w:before="0" w:after="0"/>
        <w:jc w:val="left"/>
        <w:rPr/>
      </w:pPr>
      <w:r>
        <w:rPr/>
        <w:t>Buchstaben L�nge. Nat�rlich wird das Spiel umso schwieriger, je l�nger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W�rter sind. F�r den Anfang sollten Sie mit einer kleinen Buchstabenzahl,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spielsweise 4, beginn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n�chste Einstellung betrifft die Aufdeckzeit. Es sind die Zeiten 2, 4,</w:t>
      </w:r>
    </w:p>
    <w:p>
      <w:pPr>
        <w:pStyle w:val="PreformattedText"/>
        <w:bidi w:val="0"/>
        <w:spacing w:before="0" w:after="0"/>
        <w:jc w:val="left"/>
        <w:rPr/>
      </w:pPr>
      <w:r>
        <w:rPr/>
        <w:t>6, 8 oder 10 Sekunden m�glich. Au�erdem kann die Aufdeckzeit abgeschaltet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den, wenn Sie den Button "DAUERND" anklicken. In diesem Fall sind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vom Computer herausgesuchten Buchstaben dauernd zu seh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 letzte Einstellung m�ssen Sie nun noch die Anzahl der Runden eingeb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Sie spielen m�chten. Es sind 5, 10 oder 20 Runden m�glich. In je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de mu� jeder Mitspieler einmal ein Wort erra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SPIELVERLAUF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chdem alle Einstellungen vorgenommen wurden, beginnt das Spiel. Der Com-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er zeigt die Spielrunde und den Namen des Spielers an, der an der Rei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t. Ist der Spieler bereit, so dr�ckt er die Taste &lt;I&gt; oder klickt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�en Button mit der Maus 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Computer sucht nun ein Wort mit der eingestellten Buchstabenanzahl aus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m Wortschatz von etwa 10000 W�rtern heraus, mischt die Buchstaben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zeigt sie an. Rechts unten steht bei jedem Buchstaben eine Buchstabenw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von 1 bis 9. Je h�ufiger ein Buchstabe in der Sprache vorkommt, desto klei-</w:t>
      </w:r>
    </w:p>
    <w:p>
      <w:pPr>
        <w:pStyle w:val="PreformattedText"/>
        <w:bidi w:val="0"/>
        <w:spacing w:before="0" w:after="0"/>
        <w:jc w:val="left"/>
        <w:rPr/>
      </w:pPr>
      <w:r>
        <w:rPr/>
        <w:t>ner ist dieser Wert. Ein X oder ein Q kommen zum Beispiel sehr selte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W�rtern vor, deswegen haben diese Buchstaben einen viel h�heren Wert 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spielsweise E oder 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urde eine Aufdeckzeit eingestellt, so bleiben die Buchstaben f�r die e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stellte Zeit sichtbar und werden dann verdeckt. Der Spieler mu� sich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sem Fall also merken, welche Buchstaben ihm gezeigt wurden und an wel-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r Stelle sich die Buchstaben befinden. Wurde "DAUERND" als Aufdeckzeit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gestellt, so bleiben die Buchstaben sichtbar und der Spieler kann so-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t beginnen, aus den Buchstaben ein Wort zu bil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t der Spieler ein Wort gefunden, so mu� er nacheinander alle Buchstab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ines Wortes aus der Menge der gezeigten Buchstaben anklicken. Dazu m�ss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Buttons unterhalb der gezeigten Buchstaben angeklickt oder die Ziffer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asten &lt;1&gt;, &lt;2&gt;, &lt;3&gt; u.s.w. f�r den ersten, zweiten, dritten... gezeig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uchstaben gedr�ckt werden. Ein gew�hlter Buchstabe verschwindet in der An-</w:t>
      </w:r>
    </w:p>
    <w:p>
      <w:pPr>
        <w:pStyle w:val="PreformattedText"/>
        <w:bidi w:val="0"/>
        <w:spacing w:before="0" w:after="0"/>
        <w:jc w:val="left"/>
        <w:rPr/>
      </w:pPr>
      <w:r>
        <w:rPr/>
        <w:t>zeige oben und erscheint im unteren Bereich des Bildschir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t�rlich kann es auch sein, da� mehrere L�sungen m�glich sind. Beispie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zeigt werden die vier Buchstaben:  D E R 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eraus k�nnen zwei W�rter mit vier Buchstaben gebildet werden: "REDE"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"ERD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 kann au�erdem das Wort "DER" mit drei Buchstaben und "ER" mit nur zwei</w:t>
      </w:r>
    </w:p>
    <w:p>
      <w:pPr>
        <w:pStyle w:val="PreformattedText"/>
        <w:bidi w:val="0"/>
        <w:spacing w:before="0" w:after="0"/>
        <w:jc w:val="left"/>
        <w:rPr/>
      </w:pPr>
      <w:r>
        <w:rPr/>
        <w:t>Buchstaben gebildet werden. Das gibt nat�rlich nicht soviel Punkte, 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nn alle vier Buchstaben verbraucht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t der Spieler alle Buchstaben in seinem Wort verbraucht, so erkennt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Computer automatisch, sobald der letzte Buchstabe gew�hlt wurde. 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in Wort jedoch k�rzer als die eingestellte Wortl�nge, so mu� er, nach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er sein Wort fertig gebaut hat, den Button "FERTIG MIT MEINEM WORT" an-</w:t>
      </w:r>
    </w:p>
    <w:p>
      <w:pPr>
        <w:pStyle w:val="PreformattedText"/>
        <w:bidi w:val="0"/>
        <w:spacing w:before="0" w:after="0"/>
        <w:jc w:val="left"/>
        <w:rPr/>
      </w:pPr>
      <w:r>
        <w:rPr/>
        <w:t>klicken. Hat er hingegen �berhaupt keine Ahnung, welches Wort man mit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uchstaben erzeugen k�nnte, so befindet sich rechts noch ein Button mit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ufschrift "ICH WILL DIE L�SUNG SEHEN". Wird dieser Button angeklickt, gibt</w:t>
      </w:r>
    </w:p>
    <w:p>
      <w:pPr>
        <w:pStyle w:val="PreformattedText"/>
        <w:bidi w:val="0"/>
        <w:spacing w:before="0" w:after="0"/>
        <w:jc w:val="left"/>
        <w:rPr/>
      </w:pPr>
      <w:r>
        <w:rPr/>
        <w:t>es nat�rlich keine Punk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t ein Spieler sein Wort zusammengebaut, so wird sein Werk vom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berpr�ft. Erkennt der Computer das Wort als richtig an, so erh�lt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pieler Punkte. Die Punkteverteilung geschieht nach folgendem Schem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Die Buchstabenwerte aller in dem gebildeten Wort vorhandenen Buchstab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rden addie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Hat der Spieler alle angebotenen Buchstaben in sein Wort eingebaut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ibt es Sonderpunkte, und zwar f�r jeden Buchstaben nochmals 2 Punk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i einer Wortl�nge von 4 Buchstaben also 8 Punk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Je nach eingestellter Aufdeckzeit werden nochmals Punkte vergeben. J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�rzer die Aufdeckzeit ist, umso mehr Zusatzpunkte gibt es. Die Punk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rden nach folgender Tabelle vergeb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fdeckzeit in Sekunden     Zusatzpunk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2</w:t>
        <w:tab/>
        <w:tab/>
        <w:tab/>
        <w:t xml:space="preserve"> 1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4</w:t>
        <w:tab/>
        <w:tab/>
        <w:tab/>
        <w:t xml:space="preserve">  8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6</w:t>
        <w:tab/>
        <w:tab/>
        <w:tab/>
        <w:t xml:space="preserve">  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8</w:t>
        <w:tab/>
        <w:tab/>
        <w:tab/>
        <w:t xml:space="preserve">  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10</w:t>
        <w:tab/>
        <w:tab/>
        <w:tab/>
        <w:t xml:space="preserve">  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Dauernd </w:t>
        <w:tab/>
        <w:tab/>
        <w:t xml:space="preserve"> 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errechneten Punkte werden angezeigt. Das Programm wartet nun darauf,</w:t>
      </w:r>
    </w:p>
    <w:p>
      <w:pPr>
        <w:pStyle w:val="PreformattedText"/>
        <w:bidi w:val="0"/>
        <w:spacing w:before="0" w:after="0"/>
        <w:jc w:val="left"/>
        <w:rPr/>
      </w:pPr>
      <w:r>
        <w:rPr/>
        <w:t>da� der Button "WEITER" angeklickt wird. Nun ist der n�chste Spiele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Reihe. Nach dem letzten Spieler beginnt die n�chste Run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i der Bildung von Worten ist au�erdem Folgendes zu beacht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Der Buchstabe "�" wird durch "SS", also zweimal Buchstabe "S" erzeug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Die Umlaute "�", "�" und "�" d�rfen nicht durch "AE", "OE" und "UE" u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chrieben werden, da das Programm entsprechende Umlaute als eigene Buch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ben anbiet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m Ende aller eingetsellten Runden werden die addierten Punktezahlen a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eilgenommenen Spieler durch die Anzahl der Runden geteilt und angezeigt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angezeigte Wert ist also der Durchschnittswert einer Run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sieben besten Spieler werden au�erdem in eine Bestenliste eingetra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Nach Anklicken von "OKAY" springt das Programm wieder an den Anfang zur�ck,</w:t>
      </w:r>
    </w:p>
    <w:p>
      <w:pPr>
        <w:pStyle w:val="PreformattedText"/>
        <w:bidi w:val="0"/>
        <w:spacing w:before="0" w:after="0"/>
        <w:jc w:val="left"/>
        <w:rPr/>
      </w:pPr>
      <w:r>
        <w:rPr/>
        <w:t>von wo aus ein neues Spiel gestartet oder das Programm beendet werden kan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terschiede zur Shareware-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der Shareware-Version k�nnen lediglich W�rter mit 3, 4 oder 5 Buchstaben</w:t>
      </w:r>
    </w:p>
    <w:p>
      <w:pPr>
        <w:pStyle w:val="PreformattedText"/>
        <w:bidi w:val="0"/>
        <w:spacing w:before="0" w:after="0"/>
        <w:jc w:val="left"/>
        <w:rPr/>
      </w:pPr>
      <w:r>
        <w:rPr/>
        <w:t>L�nge verwendet werden. Die Vollversion bietet Ihnen zus�tzlich auch W�r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it 6, 7 oder 8 Buchstaben; insgesamt �ber 10000 W�rte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stellung der Voll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Vollversion k�nnen Sie zum Preis von DM 45,-- (�sterreich: 320,-- �S;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weiz: 45,-- SFR) bei Vorkasse (Scheck oder Geld beilegen oder �berwei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 (nur innerhalb Deutschlands); die Bankverbindung finden Sie auf 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Bestellformular in der Datei BESTELL.DOC) bzw. DM 50,-- bei Lieferung 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Nachnahme bei folgender Adresse bestell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BITSTREAM Hard- und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Dipl.-Ing. (FH) Ralf Zwanzig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Fr�hlingstra�e 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90537 Feuch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Lieferung ins Ausland (�sterreich und Schweiz) erfolgt nur gegen Vor-</w:t>
      </w:r>
    </w:p>
    <w:p>
      <w:pPr>
        <w:pStyle w:val="PreformattedText"/>
        <w:bidi w:val="0"/>
        <w:spacing w:before="0" w:after="0"/>
        <w:jc w:val="left"/>
        <w:rPr/>
      </w:pPr>
      <w:r>
        <w:rPr/>
        <w:t>kasse in DM oder Landesw�hrung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wenden Sie f�r Ihre Bestellung wenn m�glich bitte das Bestellform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der Datei BESTELL.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