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���� ����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</w:t>
      </w:r>
      <w:r>
        <w:rPr/>
        <w:t>߱�� ���߱��߱�� ���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  ��� ��� ��� ��� 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��� ��� ��� ��� ���</w:t>
      </w:r>
      <w:r>
        <w:rPr/>
        <w:t>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 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������ ������� ������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߱�� �������  �߱��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 ��� �����      ���   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� �����      ���    ��</w:t>
      </w:r>
      <w:r>
        <w:rPr/>
        <w:t>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       ���  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  ��         ��  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 ����� �  � ���� ����� ��� 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 �  �  � �  � �      �    �  �  � 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� ���� ����� ���� ����   �   ��� 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ttelerstr.27 � 48485 Neuenkirchen � Deutschland /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fon : 05973/5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    �������         ��� �  </w:t>
      </w:r>
      <w:r>
        <w:rPr/>
        <w:t>Seit dem 07.12.1995 ist L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  �����  �������  �� �  </w:t>
      </w:r>
      <w:r>
        <w:rPr/>
        <w:t>Software Productions Mitg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  ����������� �  </w:t>
      </w:r>
      <w:r>
        <w:rPr/>
        <w:t>der D.S. Deutschsprachi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�         ��� �  </w:t>
      </w:r>
      <w:r>
        <w:rPr/>
        <w:t>( Autoren- und H�ndlervereinigu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��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  �����  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    �������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eutschsprachige 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ren- &amp; H�ndlervereinig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ames from Lomax Software Production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���� 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߱��߱�� �����߱�� ����߱��  ��� ��������� ������߱��   � </w:t>
      </w:r>
      <w:r>
        <w:rPr/>
        <w:t>over 195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   ��  ��� ���       ���     ��   � </w:t>
      </w:r>
      <w:r>
        <w:rPr/>
        <w:t>2 st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� ���       ��� ���       ����������   � </w:t>
      </w:r>
      <w:r>
        <w:rPr/>
        <w:t>good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</w:t>
      </w:r>
      <w:r>
        <w:rPr/>
        <w:t xml:space="preserve">߱�� ��� ����� ��� ���         ����߱��   � </w:t>
      </w:r>
      <w:r>
        <w:rPr/>
        <w:t>Lomax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   ��� ��� ���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������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��  ����</w:t>
      </w:r>
      <w:r>
        <w:rPr/>
        <w:t>߱��  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STRATEGY ���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get the complete game (198 stages+2 editors) for only $14.00 / 25.00 D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QUIRES an 802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 entitles THREE strategy games ( Magic Ball, Magic Dia, Magic Co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n absolutely MUST for every, who likes games of this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Ball and Magic Cobra are including an stage EDITOR for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. You can create your own, individu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 is real FUN! You'll like it. Take a look. Order now and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195! stages + the TWO stage editors. All that for the low amount of $14.00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first three stages a game edition is available vi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e other 96 stages a game may only be purchased from L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ductions or 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 keyboard to play. And, of course, an VGA-equippe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e real full game (198 stages + 2 editors) for just $14.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0 DM plus s+h. When you order, you get also a bonus sharewar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ax Software Productions (FREE / GRATIS). Please use the (ORDER.FR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25.00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ell zuz�glich 8 DM Porto- und Verpackungskosten bei Lief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die Sharewareversion von Magics nicht erhalten ko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 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</w:t>
      </w:r>
      <w:r>
        <w:rPr/>
        <w:t xml:space="preserve">߱��  ���߱��  ��������  �����߱��  � </w:t>
      </w:r>
      <w:r>
        <w:rPr/>
        <w:t>28 st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  ��� ���  ��� ���    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   ���  ��� ���  ��� �������   ���   ���  � </w:t>
      </w:r>
      <w:r>
        <w:rPr/>
        <w:t xml:space="preserve">brillia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߱��   ���   ���  ��� ���  ��� �������   ���   ���    </w:t>
      </w:r>
      <w:r>
        <w:rPr/>
        <w:t>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 ���  ��� ���  ���    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 ��������  ��������  ���   ���  � </w:t>
      </w:r>
      <w:r>
        <w:rPr/>
        <w:t xml:space="preserve">amaz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����  �������  �������   �������   ��    ��    </w:t>
      </w:r>
      <w:r>
        <w:rPr/>
        <w:t>color graph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dblasting action!   �������� ����� �������� �����    ����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  ��������  ���      ���</w:t>
      </w:r>
      <w:r>
        <w:rPr/>
        <w:t xml:space="preserve">߱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4 DIFFERENT monsters! ���       ���  ���       ���      ���  ���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 ���  �������   ���      ��� 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max quality!         ������    ���  �������   ���      ���  ��� 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  ���  ���       ���    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����� ��������  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����  �������   ������  �������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ly distributed in North America by OSP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You get the complete game (28 stages) for only $29.9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QUIRES an 803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! 28 beautiful artworks have disappeared from the museum.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your computer and protected by fierce robot-monsters. 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droid, and enter the world of Hidd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Fields contains 28 stages of real fun and action. The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ant sound effects and some of the finest 256 color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tage is a challenge, and a new robot-monster to defeat. 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field, build walls to trap this fiend, or collect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t.  Watch out for the monsters henchmen, who hov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loo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discover the beautiful artwork behind each field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more and more aggressive.  One bad move and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rteilt die deutsche Fachp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. . Mit guten Grafik- und Sound-Effekten! )    PC SPIEL, Ausgabe 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n the challenge, download the shareware version and 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fields.  But be warned, once you begin playing this addictiv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able to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tage bring you closer to the 28th one, the final on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-monsters guardians of the artworks will unleash all their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lliant 256 color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monsters, each more aggressive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bot-Monsters include fire-breathing heads, missile laun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 of doom and 11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oo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introduct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8 action pack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ctive, virtually violence free entertainment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over the mysterious pictures hidden behind each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 out each robot-monster's weakness, and use it to capture,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difficulty levels from easy to virut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dible backgrou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w-dropping fin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   : High speed PC (3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k (520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ound cards: Sound Blaster 1.0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Pro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nal Equipment  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e real full game (28 stages) for just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, you get more sounds, graphics, a cheat mode passwor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(United States/Canada/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xclusive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SP enr.            �   � Prices: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32, Marchildon     �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os, Quebec        �   � 29.95$ US [ 26.95$ + 3$ shipping ]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ada J9T 4G5      �   � 38.95$ CAN 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  : 819-732-70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819-732-1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 : 414-789-43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48.00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ell zuz�glich 8 DM Porto- und Verpackungskosten bei Lief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Sie die Sharewareversion von Hidden Fields nicht erhalten kon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00 stages!    � brilliant sound effects!     � amazing 256 color graphic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 �����  ����� ����  �����  ����� ����� �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�� �� ��  �� ��    ��  � ��  �� ��    �� �� ��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 �� ��  �� ���   ����  �����  ���   ����� ���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  �� �� ��  �� ��    ��  � ��  �  ��    �� �� �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��� ��  �� ����� ����  ��  �� ����� �� �� ��  �� �����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6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get the complete game (100 stages) for only $24.95 / 29.95 D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QUIRES an 803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contains 100 stages of total BREAKOUT action. The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ant sound effects and some of the finest 256 color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has EIGHT difficulties from "Simple!" to "AAAAARRRRGGGH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join in the challenge and register now to get all 100 ST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LLIANT 256 COLORS GRAPHICS and the REALLY COOL SOUNDS. You'll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All that for the low amount of $24.95 / 29.95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requires at least 420Kb free RAM to run. You may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. To enjoy the brilliant sound effects, you need one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soundcards. And, of course, an VGA-equipped system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rst four stages edition is available via sharewar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96 stages may only be purchased from Lomax Software Prod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lliant 256 color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oo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introduct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action packed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ctive, virtually violence free entertainment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difficulty levels from "Simple!" to "AAAAARRRRGGGH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   : High speed PC (3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k (420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ound cards: Sound Blaster 1.0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Pro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e real full game (100 stages) for just $24.95 / 29.95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, you get more stages, passwords for every fifth stag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(United States/Canada/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xclusive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SP enr.            �   � Price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32, Marchildon     �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os, Quebec        �   � 24.95$ US [ 21.95$ + 3$ shipping ]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ada J9T 4G5      �   � 32.95$ CAN 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  : 819-732-70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819-732-1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 : 414-789-43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29.95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 zuz�glich 8 DM Porto- und Verpackungskosten bei Liefer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 Deutschland, �sterreich oder der Schweiz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die Sharewareversion von StoneBreaker nicht erhalten ko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   ��    �� �����  �����      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 ��    �� ��  �� ��         �� �� ��    ��    </w:t>
      </w:r>
      <w:r>
        <w:rPr/>
        <w:t>sharewa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 ��    ��    �� ��  �� �� ��      ����� ��    ��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 ��    �� ��  �� ��  �      �� �� ��    ��        </w:t>
      </w:r>
      <w:r>
        <w:rPr/>
        <w:t>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��� ����� �� ��  �� �����      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SUBMISS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send  your  demo  or  beta  to: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Lomax Software Prod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 company  president  will  evaluate      � "Game Submissions"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personally  and  you'll  hear  back      � Kettelerstr. 27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!   If  your  game fits into our      � 48485 Neuenkirch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plans,   we could distribute      � Germany / Deutschl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Germany, Austria and Switzerland.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 submit us a sample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ork.   We look forwar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SYSOP's: We are still looking for support BBS'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look for (SYSOP1.TXT)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 for  checking  out  our catalog. All games, which are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vailable as sharewareversions.  You can describe the na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try before you buy" software. It's the only way to bring you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which you can try BEFORE you buy.  If you register a shareware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ten  get  more  as  in  the sharewareversion.  This is also the f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ax Software's sharewaregames  (for example:  StoneBreaker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4 stages,  StoneBreaker  registered  version - 100 stages).  You see,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warding  to  register  sharewareproducts.  Sharewareproducts are often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 cheaply  and  they  are often in commercial quality. So, plea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idea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max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