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F File Display Utility Revision 6   28-Sep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, 1996 by S. P.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display GIF files on VGA or Super-VGA video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BIOS extensions are used (if present) to enable the S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ESA BIOS is not installed, only VGA modes are used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best mode available that provides enough colors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image.  If the image is larger or taller tha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image is scaled and centered to fi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May-93 Version 1.0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Jun-93 Version 1.01 Fixes bug in directo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Mar-94 Version 1.02 Adds VGA 640x480x16 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Sep-94 Version 1.03 Fixes bug in handling certain VESA BI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 palette loading with an X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-Oct-94 Version 1.04 Added /mn switch to allow selection of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a maximum width of n 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Dec-94 Revi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revision numbe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file read bug that caused end of file error on som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/mn switch with /maxH[xV]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mage 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aspect ratio of the image is now preserv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 is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Sep-95 Revision 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behavior on premature EOF (bad GI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op and wait for keystrokes rather than clea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mplaining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-Sep-96 Revis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the decompression algorithm for slightly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is required to unpack the .ZIP file used to distrib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e distribu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EXE     - program file that runs on an 80286 CPU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DOC 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pec.gif [/r] [/maxH[xV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spec.gif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will display each image and wait for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Enter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/r selects rolling demo mode - files that satisfy filespe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ach shown, with a short pause between them.  After al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hown, the cycle will repeat until Cntrl-Break is ke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ntrl-Break will abort and return to DOS while an imag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/maxH[xV] limits the screen resolution to H pels wide or H pel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V scanlines high.  This is useful for laptops that have 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size, but allow selection of 800x600 VESA BIO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&amp;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used.  If you enjoy the program,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a donation of $5 is appreciated to help defray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 and maintenance.  Those who send a $35 do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C source code for the latest version (sent on a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via US mail or via COMPUSERVE).  The program was develo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version 3.1, but other C compil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sold, but shareware distributors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fee for the distribution media.  The program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donations (checks or money orders)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hen Patrick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9 Prince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mont, CO  8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ID: 71121,2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the display utility, and I hope you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